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Wprowadzenie</w:t>
      </w:r>
    </w:p>
    <w:p>
      <w:pPr>
        <w:pStyle w:val="Heading3"/>
        <w:rPr/>
      </w:pPr>
      <w:r>
        <w:rPr/>
        <w:t>Zakres IO:</w:t>
      </w:r>
    </w:p>
    <w:p>
      <w:pPr>
        <w:pStyle w:val="Normal"/>
        <w:tabs>
          <w:tab w:val="clear" w:pos="709"/>
          <w:tab w:val="left" w:pos="2340" w:leader="none"/>
        </w:tabs>
        <w:spacing w:before="240" w:after="0"/>
        <w:ind w:left="2340" w:hanging="2340"/>
        <w:rPr/>
      </w:pPr>
      <w:r>
        <w:rPr/>
        <w:t>metodyka prowadzenia dużych projektów programistycznych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uży projekt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opracowanie zespołowe, możliwa rotacja personelu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długotrwała eksploatacja i konserwacja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dotkliwe skutki awarii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łabo określone wymagania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złożone przetwarzanie lub wielkie zbiory danych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Metodyka: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organizacja przedsięwzięcia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metody wykonania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zarządzani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l:</w:t>
      </w:r>
    </w:p>
    <w:p>
      <w:pPr>
        <w:pStyle w:val="Normal"/>
        <w:rPr/>
      </w:pPr>
      <w:r>
        <w:rPr/>
        <w:t>opracowanie dobrego oprogramowania najmniejszym kosztem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Główny problem:</w:t>
      </w:r>
    </w:p>
    <w:p>
      <w:pPr>
        <w:pStyle w:val="Normal"/>
        <w:rPr/>
      </w:pPr>
      <w:r>
        <w:rPr/>
        <w:t xml:space="preserve">złożoność </w:t>
      </w:r>
      <w:r>
        <w:rPr>
          <w:rFonts w:eastAsia="Symbol" w:cs="Symbol" w:ascii="Symbol" w:hAnsi="Symbol"/>
        </w:rPr>
        <w:t></w:t>
      </w:r>
      <w:r>
        <w:rPr/>
        <w:t xml:space="preserve"> chodzi o zapanowanie nad złożonością problemu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 xml:space="preserve">Ocena stanu bieżącego </w:t>
      </w:r>
      <w:r>
        <w:rPr>
          <w:b w:val="false"/>
          <w:bCs w:val="false"/>
        </w:rPr>
        <w:t>(</w:t>
      </w:r>
      <w:r>
        <w:rPr>
          <w:b w:val="false"/>
          <w:bCs w:val="false"/>
          <w:i/>
          <w:iCs/>
        </w:rPr>
        <w:t>American Programmer, 1996r</w:t>
      </w:r>
      <w:r>
        <w:rPr>
          <w:b w:val="false"/>
          <w:bCs w:val="false"/>
        </w:rPr>
        <w:t>)</w:t>
      </w:r>
      <w:r>
        <w:rPr/>
        <w:t>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40" w:leader="none"/>
          <w:tab w:val="left" w:pos="7740" w:leader="none"/>
        </w:tabs>
        <w:ind w:left="540" w:hanging="539"/>
        <w:rPr/>
      </w:pPr>
      <w:r>
        <w:rPr/>
        <w:t>projekty zakończone w ramach terminu i budżetu</w:t>
        <w:tab/>
        <w:t>— 35%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40" w:leader="none"/>
          <w:tab w:val="left" w:pos="7740" w:leader="none"/>
        </w:tabs>
        <w:ind w:left="540" w:hanging="539"/>
        <w:rPr/>
      </w:pPr>
      <w:r>
        <w:rPr/>
        <w:t>przekroczenie budżetu lub czasu o ponad 20%</w:t>
        <w:tab/>
        <w:t>— 20%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40" w:leader="none"/>
          <w:tab w:val="left" w:pos="7740" w:leader="none"/>
        </w:tabs>
        <w:ind w:left="540" w:hanging="539"/>
        <w:rPr/>
      </w:pPr>
      <w:r>
        <w:rPr/>
        <w:t>projekty przerwane</w:t>
        <w:tab/>
        <w:t>— 45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ykl opracowania systemu informatycznego (</w:t>
      </w:r>
      <w:r>
        <w:rPr>
          <w:iCs/>
        </w:rPr>
        <w:t>system lifecycle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654165" cy="50006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240" cy="5000760"/>
                          <a:chOff x="0" y="0"/>
                          <a:chExt cx="6654240" cy="5000760"/>
                        </a:xfrm>
                      </wpg:grpSpPr>
                      <wps:wsp>
                        <wps:cNvSpPr txBox="1"/>
                        <wps:spPr>
                          <a:xfrm>
                            <a:off x="1506240" y="395784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9920"/>
                            <a:ext cx="2143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ac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3147840"/>
                            <a:ext cx="21430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programów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1699920"/>
                            <a:ext cx="214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 infrastruktury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1468080"/>
                            <a:ext cx="30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9720" y="2279160"/>
                            <a:ext cx="214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nfrastruktur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2104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916000"/>
                            <a:ext cx="30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468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1468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68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268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9160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3726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54108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24800"/>
                            <a:ext cx="18536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poczęc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459504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loatacj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43642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447984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5760" y="4364280"/>
                            <a:ext cx="18536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ończen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552840"/>
                            <a:ext cx="2143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12362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636840"/>
                            <a:ext cx="21430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406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55pt;width:523.95pt;height:393.75pt" coordorigin="0,371" coordsize="10479,7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72;top:6604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48;width:3374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acow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5328;width:337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programów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4;top:3048;width:337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371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4,2683" to="6568,2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4;top:3960;width:337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69,3686" to="6569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963" to="6568,4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683" to="173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2683" to="6569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598" to="1734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4598" to="6569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4963" to="4106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6240" to="4106,6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6,1223" to="7380,12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0;top:1040;width:291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poczęc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72;top:7607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loat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7244" to="4106,7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7426" to="7380,74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1;top:7244;width:291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ończen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60;top:5966;width:337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zkol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2318" to="4106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8;top:1374;width:3374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1011" to="4106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66"/>
        </w:numPr>
        <w:tabs>
          <w:tab w:val="clear" w:pos="709"/>
        </w:tabs>
        <w:spacing w:before="240" w:after="240"/>
        <w:ind w:left="425" w:hanging="425"/>
        <w:rPr/>
      </w:pPr>
      <w:r>
        <w:rPr>
          <w:b/>
          <w:bCs/>
        </w:rPr>
        <w:t>Faza strategiczna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celów biznesowych i strategii rozwoju firmy,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uporządkowanie podstawowych procesów biznesowych,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określenie strategii informatyzacji (zakres, cele, możliwości) 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</w:rPr>
        <w:t>założenia projektowe</w:t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tudium wykonalności (określenie zakresu projektu, ograniczeń i wariantów realizacji, wstępny harmonogram i kosztorys)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 xml:space="preserve">: raport wykonalnośc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i/>
          <w:iCs/>
        </w:rPr>
        <w:t>decyzja realizacji</w:t>
      </w:r>
      <w:r>
        <w:rPr/>
        <w:t>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Analiza wymagań i projektowanie system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>
          <w:bCs/>
        </w:rPr>
      </w:pPr>
      <w:r>
        <w:rPr>
          <w:bCs/>
        </w:rPr>
        <w:t>poznanie dziedziny działania klienta i rozpoznanie jego potrzeb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right="-56" w:hanging="425"/>
        <w:jc w:val="both"/>
        <w:rPr/>
      </w:pPr>
      <w:r>
        <w:rPr/>
        <w:t>opracowanie wymagań i wytycznych testowania akceptacyj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/>
        <w:t>oszacowanie zakresu przetwarzania i rozmiaru da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right="-113" w:hanging="425"/>
        <w:rPr/>
      </w:pPr>
      <w:r>
        <w:rPr/>
        <w:t>wstępny projekt architektury systemu (stopień rozproszenia, typ architektury, podział na aplikacje i ich przypisanie do stanowisk)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>: specyfikacja wymagań i projekt systemu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Opracowanie oprogramowania</w:t>
      </w:r>
    </w:p>
    <w:p>
      <w:pPr>
        <w:pStyle w:val="Normal"/>
        <w:spacing w:before="240" w:after="240"/>
        <w:ind w:left="425" w:hanging="0"/>
        <w:rPr>
          <w:u w:val="single"/>
        </w:rPr>
      </w:pPr>
      <w:r>
        <w:rPr>
          <w:u w:val="single"/>
        </w:rPr>
        <w:t>Projektowanie bazy danych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określenie struktury danych</w:t>
      </w:r>
      <w:r>
        <w:rPr/>
        <w:t xml:space="preserve"> (krotki lub klasy, atrybuty, relacje) </w:t>
      </w:r>
      <w:r>
        <w:rPr>
          <w:rFonts w:eastAsia="Symbol" w:cs="Symbol" w:ascii="Symbol" w:hAnsi="Symbol"/>
        </w:rPr>
        <w:t></w:t>
      </w:r>
      <w:r>
        <w:rPr/>
        <w:t xml:space="preserve"> diagramy ERD lub diagramy klas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owanie bazy danych</w:t>
      </w:r>
      <w:r>
        <w:rPr/>
        <w:t xml:space="preserve"> (tabele, klucze własne i obce, normalizacja, optymalizacja)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owanie dostępu do danych</w:t>
      </w:r>
      <w:r>
        <w:rPr/>
        <w:t xml:space="preserve"> (skrypty SQL).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b/>
          <w:b/>
          <w:bCs/>
        </w:rPr>
      </w:pPr>
      <w:r>
        <w:rPr>
          <w:u w:val="single"/>
        </w:rPr>
        <w:t>Konstrukcja programów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analiza wymagań</w:t>
      </w:r>
      <w:r>
        <w:rPr/>
        <w:t xml:space="preserve"> (funkcje, wydajność, zgodność z normami, zgodność z oprogramowaniem podstawowym, bezpieczeństwo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określenie logiki przetwarzania</w:t>
      </w:r>
      <w:r>
        <w:rPr/>
        <w:t xml:space="preserve"> obejmujące (grafy przepływu danych lub diagramy klas, stanu i współpracy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 techniczny</w:t>
      </w:r>
      <w:r>
        <w:rPr/>
        <w:t xml:space="preserve"> (schematy struktury lub dia</w:t>
        <w:softHyphen/>
        <w:t>gramy klas) oraz określenie metod testowania integra</w:t>
        <w:softHyphen/>
        <w:t>cyjn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</w:rPr>
        <w:t>implementacja</w:t>
      </w:r>
      <w:r>
        <w:rPr/>
        <w:t xml:space="preserve"> (napisanie i uruchomienie programów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</w:rPr>
        <w:t>integracja i testowanie</w:t>
      </w:r>
      <w:r>
        <w:rPr/>
        <w:t xml:space="preserve"> zgodnie z projektem technicznym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425" w:hanging="0"/>
        <w:rPr>
          <w:b/>
          <w:b/>
          <w:bCs/>
        </w:rPr>
      </w:pPr>
      <w:r>
        <w:rPr>
          <w:u w:val="single"/>
        </w:rPr>
        <w:t>Wynik</w:t>
      </w:r>
      <w:r>
        <w:rPr/>
        <w:t>: gotowe oprogramowanie i dokumentacja użytkownika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5" w:leader="none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Instalacja i testowanie akceptacyjn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instalacja</w:t>
      </w:r>
      <w:r>
        <w:rPr/>
        <w:t xml:space="preserve"> programów w docelowym środowisku prac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trojenie systemu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testowanie akceptacyjne</w:t>
      </w:r>
      <w:r>
        <w:rPr/>
        <w:t xml:space="preserve"> zgodne z planem testów,</w:t>
      </w:r>
    </w:p>
    <w:p>
      <w:pPr>
        <w:pStyle w:val="Normal"/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 xml:space="preserve">: raporty testowani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 xml:space="preserve">decyzja </w:t>
      </w:r>
      <w:r>
        <w:rPr/>
        <w:t>(przyjęcia lub odrzucenia).</w:t>
      </w:r>
    </w:p>
    <w:p>
      <w:pPr>
        <w:pStyle w:val="Normal"/>
        <w:keepNext w:val="true"/>
        <w:numPr>
          <w:ilvl w:val="0"/>
          <w:numId w:val="66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Wdrożenie</w:t>
      </w:r>
    </w:p>
    <w:p>
      <w:pPr>
        <w:pStyle w:val="Normal"/>
        <w:keepNext w:val="true"/>
        <w:numPr>
          <w:ilvl w:val="0"/>
          <w:numId w:val="3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założenie bazy danych</w:t>
      </w:r>
      <w:r>
        <w:rPr/>
        <w:t>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zkolenie użytkowników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drożenie procedur biznesowych ze wsparciem systemu.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</w:t>
      </w:r>
      <w:r>
        <w:rPr/>
        <w:t>: system i firma gotowe do normalnej pracy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Eksploatacja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usuwanie późno wykrytych błęd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dostosowanie do zmienionych wymagań użytkownika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askadowy cykl opracowania oprogramowania (waterfall model)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420</wp:posOffset>
                </wp:positionH>
                <wp:positionV relativeFrom="paragraph">
                  <wp:posOffset>13335</wp:posOffset>
                </wp:positionV>
                <wp:extent cx="5659120" cy="45243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0" cy="4524480"/>
                          <a:chOff x="0" y="0"/>
                          <a:chExt cx="5659200" cy="4524480"/>
                        </a:xfrm>
                      </wpg:grpSpPr>
                      <wps:wsp>
                        <wps:cNvSpPr/>
                        <wps:spPr>
                          <a:xfrm>
                            <a:off x="2026800" y="977760"/>
                            <a:ext cx="2718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777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484640"/>
                            <a:ext cx="3474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955160"/>
                            <a:ext cx="3481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2843640"/>
                            <a:ext cx="1969200" cy="521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y 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5220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4177080"/>
                            <a:ext cx="196920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3366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0" y="3597840"/>
                            <a:ext cx="196920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62480"/>
                            <a:ext cx="20250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26684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177372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14846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1955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3640" y="224676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26800" cy="532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39459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5909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pt;margin-top:1.05pt;width:445.6pt;height:356.25pt" coordorigin="492,21" coordsize="8912,7125">
                <v:line id="shape_0" from="3684,1561" to="4111,156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112,1561" to="4112,20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4,2359" to="6020,235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7410,3100" to="7957,310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69;top:4499;width:3100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y akceptacyjn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043,843" to="2043,12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69;top:6599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serwacj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7980,5323" to="7980,56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303;top:5687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t" o:allowincell="f" style="position:absolute;left:494;top:1222;width:318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70;top:2016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6;top:2814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1,2359" to="6021,28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58,3100" to="7958,35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246;top:3559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92;top:21;width:319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7980,6235" to="7980,65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003,4101" to="8003,44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81"/>
        </w:numPr>
        <w:tabs>
          <w:tab w:val="clear" w:pos="709"/>
          <w:tab w:val="left" w:pos="425" w:leader="none"/>
        </w:tabs>
        <w:spacing w:before="240" w:after="240"/>
        <w:ind w:left="437" w:hanging="437"/>
        <w:rPr>
          <w:b/>
          <w:b/>
          <w:bCs/>
        </w:rPr>
      </w:pPr>
      <w:r>
        <w:rPr>
          <w:b/>
          <w:bCs/>
        </w:rPr>
        <w:t xml:space="preserve">Faza analizy (modelowanie) </w:t>
      </w:r>
      <w:r>
        <w:rPr/>
        <w:t xml:space="preserve">— </w:t>
      </w:r>
      <w:r>
        <w:rPr>
          <w:b/>
          <w:bCs/>
        </w:rPr>
        <w:t>co</w:t>
      </w:r>
      <w:r>
        <w:rPr/>
        <w:t xml:space="preserve"> należy zrobić?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analiza wymagań (określenie użytkowników, procedur biznesowych, dokumentów)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funkcji i wydajności oprogramowania (dokładność, szybkość, liczba stanowisk, niezawodność, bezpieczeństwo)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danych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plan testów akceptacyjnych (scenariusze)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eryfikacja planu rozwoju oprogramowania.</w:t>
      </w:r>
    </w:p>
    <w:p>
      <w:pPr>
        <w:pStyle w:val="TextBodyIndent"/>
        <w:spacing w:before="120" w:after="0"/>
        <w:rPr/>
      </w:pPr>
      <w:r>
        <w:rPr>
          <w:u w:val="single"/>
        </w:rPr>
        <w:t>Wyniki</w:t>
      </w:r>
      <w:r>
        <w:rPr/>
        <w:t>: analityczny opis produktu, plan testów akceptacyjnych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Faza projektu</w:t>
      </w:r>
      <w:r>
        <w:rPr/>
        <w:t xml:space="preserve"> — </w:t>
      </w:r>
      <w:r>
        <w:rPr>
          <w:b/>
          <w:bCs/>
        </w:rPr>
        <w:t>jak</w:t>
      </w:r>
      <w:r>
        <w:rPr/>
        <w:t xml:space="preserve"> to zrobić?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oprogramowania (podsystemy i moduły) i przypisanie funkcji do poszczególnych komponentów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pracowanie projektu bazy dany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ategii wdrożenia.</w:t>
      </w:r>
    </w:p>
    <w:p>
      <w:pPr>
        <w:pStyle w:val="TextBodyIndent"/>
        <w:spacing w:before="120" w:after="0"/>
        <w:rPr/>
      </w:pPr>
      <w:r>
        <w:rPr>
          <w:u w:val="single"/>
        </w:rPr>
        <w:t>Wynik</w:t>
      </w:r>
      <w:r>
        <w:rPr/>
        <w:t>: projekt oprogramowania.</w:t>
      </w:r>
      <w:r>
        <w:br w:type="page"/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Faza implementacja </w:t>
      </w:r>
      <w:r>
        <w:rPr/>
        <w:t>— realizacja programów</w:t>
      </w:r>
    </w:p>
    <w:p>
      <w:pPr>
        <w:pStyle w:val="Normal"/>
        <w:numPr>
          <w:ilvl w:val="0"/>
          <w:numId w:val="77"/>
        </w:numPr>
        <w:spacing w:before="120" w:after="0"/>
        <w:ind w:left="850" w:hanging="425"/>
        <w:rPr/>
      </w:pPr>
      <w:r>
        <w:rPr/>
        <w:t>napisanie i uruchomienie programów,</w:t>
      </w:r>
    </w:p>
    <w:p>
      <w:pPr>
        <w:pStyle w:val="Normal"/>
        <w:numPr>
          <w:ilvl w:val="0"/>
          <w:numId w:val="77"/>
        </w:numPr>
        <w:spacing w:before="120" w:after="0"/>
        <w:ind w:left="850" w:hanging="425"/>
        <w:rPr/>
      </w:pPr>
      <w:r>
        <w:rPr/>
        <w:t>implementacja bazy danych,</w:t>
      </w:r>
    </w:p>
    <w:p>
      <w:pPr>
        <w:pStyle w:val="Normal"/>
        <w:numPr>
          <w:ilvl w:val="0"/>
          <w:numId w:val="77"/>
        </w:numPr>
        <w:spacing w:before="120" w:after="0"/>
        <w:ind w:left="850" w:hanging="425"/>
        <w:rPr/>
      </w:pPr>
      <w:r>
        <w:rPr/>
        <w:t>określenie przypadków testowych,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>: kod programów.</w:t>
      </w:r>
    </w:p>
    <w:p>
      <w:pPr>
        <w:pStyle w:val="Normal"/>
        <w:keepNext w:val="true"/>
        <w:numPr>
          <w:ilvl w:val="0"/>
          <w:numId w:val="81"/>
        </w:numPr>
        <w:spacing w:before="600" w:after="240"/>
        <w:ind w:left="357" w:hanging="357"/>
        <w:rPr>
          <w:b/>
          <w:b/>
          <w:bCs/>
        </w:rPr>
      </w:pPr>
      <w:r>
        <w:rPr>
          <w:b/>
          <w:bCs/>
        </w:rPr>
        <w:t xml:space="preserve">Faza integracji i testowania </w:t>
      </w:r>
      <w:r>
        <w:rPr/>
        <w:t>— weryfikacja programów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testowanie i usuwanie błęd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przygotowanie podręczników użytkownika.</w:t>
      </w:r>
    </w:p>
    <w:p>
      <w:pPr>
        <w:pStyle w:val="Normal"/>
        <w:spacing w:before="120" w:after="0"/>
        <w:ind w:left="1710" w:hanging="1285"/>
        <w:rPr/>
      </w:pPr>
      <w:r>
        <w:rPr>
          <w:u w:val="single"/>
        </w:rPr>
        <w:t>Wyniki</w:t>
      </w:r>
      <w:r>
        <w:rPr/>
        <w:t>: kod programów, instrukcja testowania akceptacyjnego, dokumentacja użytkownika.</w:t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 xml:space="preserve">Rozkład kosztów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240" w:after="120"/>
        <w:ind w:left="425" w:hanging="425"/>
        <w:rPr/>
      </w:pPr>
      <w:r>
        <w:rPr/>
        <w:t>Opracowanie oprogramowania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9"/>
        </w:tabs>
        <w:spacing w:before="240" w:after="120"/>
        <w:ind w:left="425" w:hanging="425"/>
        <w:rPr/>
      </w:pPr>
      <w:r>
        <w:rPr/>
        <w:t>Konserwacja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Zmiana wymagań</w:t>
        <w:tab/>
        <w:t>— 80%</w:t>
      </w:r>
    </w:p>
    <w:p>
      <w:pPr>
        <w:pStyle w:val="Normal"/>
        <w:numPr>
          <w:ilvl w:val="0"/>
          <w:numId w:val="69"/>
        </w:numPr>
        <w:tabs>
          <w:tab w:val="clear" w:pos="709"/>
        </w:tabs>
        <w:spacing w:before="240" w:after="120"/>
        <w:ind w:left="425" w:hanging="425"/>
        <w:rPr/>
      </w:pPr>
      <w:r>
        <w:rPr/>
        <w:t>Usuwanie błędów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implementacji</w:t>
        <w:tab/>
        <w:t>— 20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unkty kontrolne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120" w:after="0"/>
        <w:ind w:left="425" w:hanging="425"/>
        <w:rPr/>
      </w:pPr>
      <w:r>
        <w:rPr/>
        <w:t>każda faza kończy się odbiorem,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120" w:after="0"/>
        <w:ind w:left="425" w:hanging="425"/>
        <w:rPr/>
      </w:pPr>
      <w:r>
        <w:rPr/>
        <w:t>inne punkty warunkujące kontynuację prac.</w:t>
      </w:r>
    </w:p>
    <w:p>
      <w:pPr>
        <w:pStyle w:val="Heading3"/>
        <w:spacing w:before="600" w:after="120"/>
        <w:ind w:left="720" w:hanging="720"/>
        <w:rPr/>
      </w:pPr>
      <w:r>
        <w:rPr/>
        <w:t>Zastosowanie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120" w:after="0"/>
        <w:ind w:left="425" w:hanging="425"/>
        <w:rPr/>
      </w:pPr>
      <w:r>
        <w:rPr/>
        <w:t>militaria (MIL 498), systemy bezpieczne — pełne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120" w:after="0"/>
        <w:ind w:left="425" w:hanging="425"/>
        <w:rPr/>
      </w:pPr>
      <w:r>
        <w:rPr/>
        <w:t>komercja — linia postępowania (słaba dokumentacja, testowanie)</w:t>
      </w:r>
    </w:p>
    <w:p>
      <w:pPr>
        <w:pStyle w:val="Heading3"/>
        <w:spacing w:before="600" w:after="120"/>
        <w:ind w:left="720" w:hanging="720"/>
        <w:rPr/>
      </w:pPr>
      <w:r>
        <w:rPr/>
        <w:t>Problemy</w:t>
      </w:r>
    </w:p>
    <w:p>
      <w:pPr>
        <w:pStyle w:val="Header"/>
        <w:numPr>
          <w:ilvl w:val="0"/>
          <w:numId w:val="56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425" w:hanging="425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425" w:hanging="425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425" w:hanging="425"/>
        <w:rPr/>
      </w:pPr>
      <w:r>
        <w:rPr/>
        <w:t>późna i mało wiarygodna weryfikacj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zybkie makietowanie (rapid prototyping)</w:t>
      </w:r>
    </w:p>
    <w:p>
      <w:pPr>
        <w:pStyle w:val="Normal"/>
        <w:rPr/>
      </w:pPr>
      <w:r>
        <w:rPr/>
        <w:t xml:space="preserve">Opracowanie prototypowej wersji systemu </w:t>
      </w:r>
    </w:p>
    <w:p>
      <w:pPr>
        <w:pStyle w:val="Normal"/>
        <w:rPr/>
      </w:pPr>
      <w:r>
        <w:rPr/>
        <w:t>i przedstawienie użytkownikowi działającego programu.</w:t>
      </w:r>
    </w:p>
    <w:p>
      <w:pPr>
        <w:pStyle w:val="Heading3"/>
        <w:rPr/>
      </w:pPr>
      <w:r>
        <w:rPr/>
        <w:t>Prototyp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e wykonuje wszystkich funkcji,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120" w:after="0"/>
        <w:ind w:left="425" w:hanging="425"/>
        <w:rPr/>
      </w:pPr>
      <w:r>
        <w:rPr/>
        <w:t>nie osiąga żądanej wydajności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/>
      </w:pPr>
      <w:r>
        <w:rPr/>
        <w:t>możliwość porównania różnych wariantów.</w:t>
      </w:r>
    </w:p>
    <w:p>
      <w:pPr>
        <w:pStyle w:val="Heading3"/>
        <w:rPr/>
      </w:pPr>
      <w:r>
        <w:rPr/>
        <w:t>Problem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425" w:hanging="425"/>
        <w:rPr/>
      </w:pPr>
      <w:r>
        <w:rPr/>
        <w:t>wydłużenie i pewien wzrost kosztu fazy analizy.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425" w:hanging="425"/>
        <w:rPr/>
      </w:pPr>
      <w:r>
        <w:rPr/>
        <w:t>technika zalecana i szeroko stosowan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przyrostowy</w:t>
      </w:r>
    </w:p>
    <w:p>
      <w:pPr>
        <w:pStyle w:val="Normal"/>
        <w:rPr/>
      </w:pPr>
      <w:r>
        <w:rPr/>
        <w:t xml:space="preserve">Mniej systematyczny tok postępowania. </w:t>
      </w:r>
    </w:p>
    <w:p>
      <w:pPr>
        <w:pStyle w:val="Normal"/>
        <w:rPr/>
      </w:pPr>
      <w:r>
        <w:rPr/>
        <w:t>Na przemian: poszerzamy zakres i drążymy w głąb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6478905" cy="5182870"/>
                <wp:effectExtent l="571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5182920"/>
                          <a:chOff x="0" y="0"/>
                          <a:chExt cx="6478920" cy="5182920"/>
                        </a:xfrm>
                      </wpg:grpSpPr>
                      <wps:wsp>
                        <wps:cNvSpPr txBox="1"/>
                        <wps:spPr>
                          <a:xfrm>
                            <a:off x="4916160" y="418716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1571040"/>
                            <a:ext cx="2584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571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034720"/>
                            <a:ext cx="2750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498760"/>
                            <a:ext cx="2700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960280"/>
                            <a:ext cx="3308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9760" y="3848760"/>
                            <a:ext cx="2011680" cy="521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098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43718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9760" y="4602960"/>
                            <a:ext cx="203328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339200"/>
                            <a:ext cx="20250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bór fragmen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440" y="185976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232488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1040" y="20340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2498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29602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2786400"/>
                            <a:ext cx="19692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250080"/>
                            <a:ext cx="200592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576720"/>
                            <a:ext cx="2026800" cy="532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0160" y="4951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920" y="35960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439080"/>
                            <a:ext cx="42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51308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513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3640"/>
                            <a:ext cx="6478920" cy="246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144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6640" y="0"/>
                            <a:ext cx="9021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941760"/>
                            <a:ext cx="246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6640" y="688320"/>
                            <a:ext cx="111960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1448280"/>
                            <a:ext cx="11232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162320"/>
                            <a:ext cx="941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4127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47422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41263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44164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4760"/>
                            <a:ext cx="2026800" cy="347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348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3pt;width:510.15pt;height:408.05pt" coordorigin="0,326" coordsize="10203,8161">
                <v:shape id="shape_0" stroked="f" o:allowincell="f" style="position:absolute;left:7742;top:6920;width:1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2800" to="4168,280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169,2800" to="4169,32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01,3530" to="5733,35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897,4261" to="7321,426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436,4988" to="8956,498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897;top:6387;width:3167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100,2056" to="2100,24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61,7211" to="8961,7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897;top:7575;width:320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t" o:allowincell="f" style="position:absolute;left:551;top:2435;width:318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bór fragmen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9;top:3255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61;top:3987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34,3529" to="5734,39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322,4260" to="7322,47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57,4988" to="8957,54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357;top:4714;width:31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6;top:5444;width:315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49;top:1234;width:319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961,8123" to="8961,84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84,5989" to="8984,6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1,5742" to="6896,5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,2709" to="171,5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,2709" to="569,2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0;top:2253;width:10202;height:387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876,612" to="7808,6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79;top:326;width:142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1809" to="7751,18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79;top:1410;width:1762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4;top:2607;width:176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6881;width:148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5,6825" to="6725,68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85,7794" to="6725,779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85,6824" to="5985,779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187,7281" to="5984,72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570;top:349;width:319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100,874" to="2100,12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before="120" w:after="0"/>
        <w:ind w:left="425" w:hanging="425"/>
        <w:rPr/>
      </w:pPr>
      <w:r>
        <w:rPr/>
        <w:t>koncentracja prac na znanych fragmentach i przechodzenie dalej w miarę zbierania doświadczeń zgodne z psychologią człowieka,</w:t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koncentracja prac na elementach obarczonych największym ryzykiem pozwala zmniejszyć ryzyko niepowodzenia,</w:t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zwiększenie udziału zleceniodawcy w opracowaniu programów i zmniejszenie ryzyka rozminięcia z jego potrzebami.</w:t>
      </w:r>
    </w:p>
    <w:p>
      <w:pPr>
        <w:pStyle w:val="Heading3"/>
        <w:rPr>
          <w:u w:val="single"/>
        </w:rPr>
      </w:pPr>
      <w:r>
        <w:rPr/>
        <w:t>Problemy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0"/>
        <w:ind w:left="425" w:hanging="425"/>
        <w:rPr/>
      </w:pPr>
      <w:r>
        <w:rPr/>
        <w:t>trudne zarządzanie przedsięwzięciem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0"/>
        <w:ind w:left="425" w:hanging="425"/>
        <w:rPr/>
      </w:pPr>
      <w:r>
        <w:rPr/>
        <w:t>kolejne fragmenty mogą wymagać modyfikacji już istniejących,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dodatkowy koszt integracji kolejno realizowanych fragmentów.</w:t>
      </w:r>
    </w:p>
    <w:p>
      <w:pPr>
        <w:pStyle w:val="Heading3"/>
        <w:rPr>
          <w:u w:val="single"/>
        </w:rPr>
      </w:pPr>
      <w:r>
        <w:rPr/>
        <w:t>Ocena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0"/>
        <w:ind w:left="425" w:right="-48" w:hanging="425"/>
        <w:rPr/>
      </w:pPr>
      <w:r>
        <w:rPr/>
        <w:t>technika sprawdzona w małych projektach, zwłaszcza obiektowych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0"/>
        <w:ind w:left="425" w:right="-45" w:hanging="425"/>
        <w:rPr/>
      </w:pPr>
      <w:r>
        <w:rPr/>
        <w:t>konieczne staranne zarządzanie i dobra koncepcja całości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ormalne konstruowanie programów</w:t>
      </w:r>
    </w:p>
    <w:p>
      <w:pPr>
        <w:pStyle w:val="Normal"/>
        <w:rPr/>
      </w:pPr>
      <w:r>
        <w:rPr/>
        <w:t xml:space="preserve">Formalny (matematyczny) zapis specyfikacji. </w:t>
      </w:r>
    </w:p>
    <w:p>
      <w:pPr>
        <w:pStyle w:val="Normal"/>
        <w:rPr/>
      </w:pPr>
      <w:r>
        <w:rPr/>
        <w:t xml:space="preserve">Iteracyjne rozbijanie kolejnych formuł na coraz prostsze, </w:t>
      </w:r>
    </w:p>
    <w:p>
      <w:pPr>
        <w:pStyle w:val="Normal"/>
        <w:rPr/>
      </w:pPr>
      <w:r>
        <w:rPr/>
        <w:t xml:space="preserve">aż do formuł realizowanych przez instrukcji języka programowania, </w:t>
      </w:r>
    </w:p>
    <w:p>
      <w:pPr>
        <w:pStyle w:val="Normal"/>
        <w:rPr/>
      </w:pPr>
      <w:r>
        <w:rPr/>
        <w:t>matematyczne dowodzenie poprawności każdego kroku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120" w:after="0"/>
        <w:ind w:left="456" w:hanging="456"/>
        <w:rPr/>
      </w:pPr>
      <w:r>
        <w:rPr/>
        <w:t>udowodniona poprawność programu,</w:t>
      </w:r>
    </w:p>
    <w:p>
      <w:pPr>
        <w:pStyle w:val="Header"/>
        <w:numPr>
          <w:ilvl w:val="0"/>
          <w:numId w:val="74"/>
        </w:numPr>
        <w:tabs>
          <w:tab w:val="clear" w:pos="4536"/>
          <w:tab w:val="clear" w:pos="9072"/>
        </w:tabs>
        <w:ind w:left="456" w:hanging="456"/>
        <w:rPr/>
      </w:pPr>
      <w:r>
        <w:rPr/>
        <w:t>eliminacja procesu testowania.</w:t>
      </w:r>
    </w:p>
    <w:p>
      <w:pPr>
        <w:pStyle w:val="Heading3"/>
        <w:rPr/>
      </w:pPr>
      <w:r>
        <w:rPr/>
        <w:t>Problemy</w:t>
      </w:r>
    </w:p>
    <w:p>
      <w:pPr>
        <w:pStyle w:val="Normal"/>
        <w:keepNext w:val="true"/>
        <w:numPr>
          <w:ilvl w:val="0"/>
          <w:numId w:val="70"/>
        </w:numPr>
        <w:tabs>
          <w:tab w:val="clear" w:pos="709"/>
        </w:tabs>
        <w:spacing w:before="120" w:after="0"/>
        <w:ind w:left="456" w:hanging="456"/>
        <w:rPr/>
      </w:pPr>
      <w:r>
        <w:rPr/>
        <w:t>nieczytelność specyfikacji i trudność oceny (makietowanie ?),</w:t>
      </w:r>
    </w:p>
    <w:p>
      <w:pPr>
        <w:pStyle w:val="Header"/>
        <w:numPr>
          <w:ilvl w:val="0"/>
          <w:numId w:val="70"/>
        </w:numPr>
        <w:tabs>
          <w:tab w:val="clear" w:pos="4536"/>
          <w:tab w:val="clear" w:pos="9072"/>
        </w:tabs>
        <w:ind w:left="456" w:hanging="456"/>
        <w:rPr/>
      </w:pPr>
      <w:r>
        <w:rPr/>
        <w:t>trudność konstrukcji programu i dowodu poprawności (poprawność dowodu?),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456" w:hanging="456"/>
        <w:rPr/>
      </w:pPr>
      <w:r>
        <w:rPr/>
        <w:t xml:space="preserve">trudność stosowania w dziedzinach bez naturalnego modelu matematycznego 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before="120" w:after="0"/>
        <w:ind w:left="456" w:hanging="456"/>
        <w:rPr/>
      </w:pPr>
      <w:r>
        <w:rPr/>
        <w:t>na razie technika niemal nie stosowana w praktyce (metoda VDM),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456" w:hanging="456"/>
        <w:rPr/>
      </w:pPr>
      <w:r>
        <w:rPr/>
        <w:t>wykorzystywana czasami do badania elementów poprawności,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456" w:hanging="456"/>
        <w:rPr/>
      </w:pP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,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spiralny</w:t>
      </w:r>
    </w:p>
    <w:p>
      <w:pPr>
        <w:pStyle w:val="Normal"/>
        <w:rPr/>
      </w:pPr>
      <w:r>
        <w:rPr/>
        <w:t>Proces opracowania posuwa się naprzód po linii spiralnej.</w:t>
      </w:r>
    </w:p>
    <w:p>
      <w:pPr>
        <w:pStyle w:val="Normal"/>
        <w:rPr/>
      </w:pPr>
      <w:r>
        <w:rPr/>
        <w:t>Każdy obrót reprezentuje planowanie i wykonanie pewnego produktu (np. specyfikacji lub modułu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6395085" cy="1789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789560"/>
                          <a:chOff x="0" y="0"/>
                          <a:chExt cx="6395040" cy="1789560"/>
                        </a:xfrm>
                      </wpg:grpSpPr>
                      <wps:wsp>
                        <wps:cNvSpPr txBox="1"/>
                        <wps:spPr>
                          <a:xfrm>
                            <a:off x="720" y="9000"/>
                            <a:ext cx="2316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 Wyznaczenie celów, wariantów i ogranicze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6269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 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270080"/>
                            <a:ext cx="24861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 Wytworzenie i weryfikacja 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9360"/>
                            <a:ext cx="14497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4. 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500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8564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560" y="334800"/>
                            <a:ext cx="160524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2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488">
                                  <a:moveTo>
                                    <a:pt x="720" y="768"/>
                                  </a:moveTo>
                                  <a:cubicBezTo>
                                    <a:pt x="744" y="660"/>
                                    <a:pt x="768" y="552"/>
                                    <a:pt x="864" y="480"/>
                                  </a:cubicBezTo>
                                  <a:cubicBezTo>
                                    <a:pt x="960" y="408"/>
                                    <a:pt x="1152" y="336"/>
                                    <a:pt x="1296" y="336"/>
                                  </a:cubicBezTo>
                                  <a:cubicBezTo>
                                    <a:pt x="1440" y="336"/>
                                    <a:pt x="1632" y="408"/>
                                    <a:pt x="1728" y="480"/>
                                  </a:cubicBezTo>
                                  <a:cubicBezTo>
                                    <a:pt x="1824" y="552"/>
                                    <a:pt x="1872" y="672"/>
                                    <a:pt x="1872" y="768"/>
                                  </a:cubicBezTo>
                                  <a:cubicBezTo>
                                    <a:pt x="1872" y="864"/>
                                    <a:pt x="1824" y="984"/>
                                    <a:pt x="1728" y="1056"/>
                                  </a:cubicBezTo>
                                  <a:cubicBezTo>
                                    <a:pt x="1632" y="1128"/>
                                    <a:pt x="1464" y="1200"/>
                                    <a:pt x="1296" y="1200"/>
                                  </a:cubicBezTo>
                                  <a:cubicBezTo>
                                    <a:pt x="1128" y="1200"/>
                                    <a:pt x="864" y="1128"/>
                                    <a:pt x="720" y="1056"/>
                                  </a:cubicBezTo>
                                  <a:cubicBezTo>
                                    <a:pt x="576" y="984"/>
                                    <a:pt x="456" y="888"/>
                                    <a:pt x="432" y="768"/>
                                  </a:cubicBezTo>
                                  <a:cubicBezTo>
                                    <a:pt x="408" y="648"/>
                                    <a:pt x="480" y="456"/>
                                    <a:pt x="576" y="336"/>
                                  </a:cubicBezTo>
                                  <a:cubicBezTo>
                                    <a:pt x="672" y="216"/>
                                    <a:pt x="840" y="96"/>
                                    <a:pt x="1008" y="48"/>
                                  </a:cubicBezTo>
                                  <a:cubicBezTo>
                                    <a:pt x="1176" y="0"/>
                                    <a:pt x="1392" y="0"/>
                                    <a:pt x="1584" y="48"/>
                                  </a:cubicBezTo>
                                  <a:cubicBezTo>
                                    <a:pt x="1776" y="96"/>
                                    <a:pt x="2040" y="216"/>
                                    <a:pt x="2160" y="336"/>
                                  </a:cubicBezTo>
                                  <a:cubicBezTo>
                                    <a:pt x="2280" y="456"/>
                                    <a:pt x="2304" y="648"/>
                                    <a:pt x="2304" y="768"/>
                                  </a:cubicBezTo>
                                  <a:cubicBezTo>
                                    <a:pt x="2304" y="888"/>
                                    <a:pt x="2232" y="960"/>
                                    <a:pt x="2160" y="1056"/>
                                  </a:cubicBezTo>
                                  <a:cubicBezTo>
                                    <a:pt x="2088" y="1152"/>
                                    <a:pt x="2016" y="1272"/>
                                    <a:pt x="1872" y="1344"/>
                                  </a:cubicBezTo>
                                  <a:cubicBezTo>
                                    <a:pt x="1728" y="1416"/>
                                    <a:pt x="1512" y="1488"/>
                                    <a:pt x="1296" y="1488"/>
                                  </a:cubicBezTo>
                                  <a:cubicBezTo>
                                    <a:pt x="1080" y="1488"/>
                                    <a:pt x="768" y="1416"/>
                                    <a:pt x="576" y="1344"/>
                                  </a:cubicBezTo>
                                  <a:cubicBezTo>
                                    <a:pt x="384" y="1272"/>
                                    <a:pt x="240" y="1152"/>
                                    <a:pt x="144" y="1056"/>
                                  </a:cubicBezTo>
                                  <a:cubicBezTo>
                                    <a:pt x="48" y="960"/>
                                    <a:pt x="24" y="768"/>
                                    <a:pt x="0" y="7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2pt;width:503.6pt;height:140.9pt" coordorigin="57,64" coordsize="10072,2818">
                <v:shape id="shape_0" fillcolor="white" stroked="f" o:allowincell="f" style="position:absolute;left:58;top:78;width:364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 Wyznaczenie celów, 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2;top:64;width:4136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 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4;top:2064;width:391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 Wytworzenie i weryfikacja 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2063;width:228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4. 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4,135" to="4714,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413" to="7965,1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6;top:591;width:2528;height:1632">
  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286;top:591;width:2527;height:1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6,1426" to="3286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1426" to="3443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0" w:after="480"/>
        <w:rPr/>
      </w:pPr>
      <w:r>
        <w:rPr/>
        <w:t>W ten wzorzec można wtłoczyć dowolny proces projektowy — obrót spirali może odpowiadać fazie procesu kaskadowego albo przyrostowi modelu przyrostowego. Wartością jest zaakcentowanie roli ryzyka.</w:t>
      </w:r>
    </w:p>
    <w:p>
      <w:pPr>
        <w:pStyle w:val="Heading3"/>
        <w:rPr/>
      </w:pPr>
      <w:r>
        <w:rPr/>
        <w:t>Przykładowy przebieg projektu:</w:t>
      </w:r>
    </w:p>
    <w:p>
      <w:pPr>
        <w:pStyle w:val="Normal"/>
        <w:spacing w:before="0" w:after="120"/>
        <w:ind w:left="684" w:hanging="684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Ocena wymagań, analiza problemów, ustalenie zakresu systemu,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spacing w:before="0" w:after="120"/>
        <w:ind w:left="686" w:right="-57" w:hanging="686"/>
        <w:rPr/>
      </w:pPr>
      <w:r>
        <w:rPr/>
        <w:t>Analiza wariantów, określenie czynników ryzyka (np.: opóźnienie realizacji, błędy obsługi itp. oraz rozwiązań awaryjnych.</w:t>
      </w: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spacing w:before="0" w:after="120"/>
        <w:ind w:left="684" w:hanging="684"/>
        <w:rPr/>
      </w:pPr>
      <w:r>
        <w:rPr>
          <w:b/>
        </w:rPr>
        <w:t>Projekt koncepcyjny</w:t>
      </w:r>
      <w:r>
        <w:rPr/>
        <w:t>.</w:t>
      </w: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opracowania specyfikacji wymagań.</w:t>
      </w:r>
      <w:r>
        <w:br w:type="page"/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Zbieranie danych o potrzebach użytkownika, porządkowanie danych, definiowa</w:t>
        <w:softHyphen/>
        <w:t>nie celów projektu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: określenie obszarów zagrożenia i po</w:t>
        <w:softHyphen/>
        <w:t>szukiwanie strategii rozwiązania — modelowanie, makietowanie, analizę itp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Specyfikacja wymagań</w:t>
      </w:r>
      <w:r>
        <w:rPr/>
        <w:t>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60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i ocena wariantów realizacji (np. projekt, użycie gotowego, zakup), analiza wymagań i ograniczeń.</w:t>
      </w:r>
    </w:p>
    <w:p>
      <w:pPr>
        <w:pStyle w:val="Header"/>
        <w:numPr>
          <w:ilvl w:val="1"/>
          <w:numId w:val="60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 różnych wariantów, makietowanie.</w:t>
      </w:r>
    </w:p>
    <w:p>
      <w:pPr>
        <w:pStyle w:val="Header"/>
        <w:numPr>
          <w:ilvl w:val="1"/>
          <w:numId w:val="60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Projekt wstępny</w:t>
      </w:r>
      <w:r>
        <w:rPr/>
        <w:t>.</w:t>
      </w:r>
    </w:p>
    <w:p>
      <w:pPr>
        <w:pStyle w:val="Header"/>
        <w:numPr>
          <w:ilvl w:val="1"/>
          <w:numId w:val="60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62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wymagań i ograniczeń (wydajność, modyfikowalność, dopuszczalny koszt i termin, wymagane sprzęgi itp.).</w:t>
      </w:r>
    </w:p>
    <w:p>
      <w:pPr>
        <w:pStyle w:val="Header"/>
        <w:numPr>
          <w:ilvl w:val="1"/>
          <w:numId w:val="62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, budowa działającego prototypu.</w:t>
      </w:r>
    </w:p>
    <w:p>
      <w:pPr>
        <w:pStyle w:val="Header"/>
        <w:numPr>
          <w:ilvl w:val="1"/>
          <w:numId w:val="62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</w:t>
      </w:r>
      <w:r>
        <w:rPr/>
        <w:t xml:space="preserve">, implementacja, testowanie, opracowanie dokumentacji użytkowej. </w:t>
      </w:r>
    </w:p>
    <w:p>
      <w:pPr>
        <w:pStyle w:val="Header"/>
        <w:numPr>
          <w:ilvl w:val="1"/>
          <w:numId w:val="62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54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54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54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 xml:space="preserve">Instalacja w środowisku docelowym, </w:t>
      </w:r>
      <w:r>
        <w:rPr>
          <w:b/>
        </w:rPr>
        <w:t>testowanie akceptacyjne</w:t>
      </w:r>
      <w:r>
        <w:rPr/>
        <w:t>, szkolenie, przeniesienie danych, wdrożenie i wstępna akceptacja.</w:t>
      </w:r>
    </w:p>
    <w:p>
      <w:pPr>
        <w:pStyle w:val="Header"/>
        <w:numPr>
          <w:ilvl w:val="1"/>
          <w:numId w:val="54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Eksploatacja systemu</w:t>
      </w:r>
      <w:r>
        <w:rPr/>
        <w:t xml:space="preserve">. Finalna akceptacja, planowanie rozwoj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..............................................................</w:t>
      </w:r>
      <w:r>
        <w:br w:type="page"/>
      </w:r>
    </w:p>
    <w:p>
      <w:pPr>
        <w:pStyle w:val="Heading2"/>
        <w:rPr/>
      </w:pPr>
      <w:r>
        <w:rPr/>
        <w:t>Problem komunikacji w zespole projektowym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before="0" w:after="240"/>
        <w:rPr>
          <w:u w:val="single"/>
        </w:rPr>
      </w:pPr>
      <w:r>
        <w:rPr>
          <w:u w:val="single"/>
        </w:rPr>
        <w:t>Kategorie uczestników projektu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5" w:leader="none"/>
          <w:tab w:val="left" w:pos="3969" w:leader="none"/>
        </w:tabs>
        <w:ind w:left="425" w:hanging="425"/>
        <w:rPr/>
      </w:pPr>
      <w:r>
        <w:rPr/>
        <w:t>użytkownik końcowy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5" w:leader="none"/>
          <w:tab w:val="left" w:pos="3828" w:leader="none"/>
        </w:tabs>
        <w:spacing w:before="0" w:after="120"/>
        <w:ind w:left="425" w:hanging="425"/>
        <w:rPr/>
      </w:pP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analitycy (konsultanci)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 i analiza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Kluczem do sukcesu projektu jest właściwe porozumienie</w:t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i współpraca między wszystkimi uczestnikami projektu</w:t>
      </w:r>
      <w:r>
        <w:br w:type="page"/>
      </w:r>
    </w:p>
    <w:p>
      <w:pPr>
        <w:pStyle w:val="Heading2"/>
        <w:rPr/>
      </w:pPr>
      <w:r>
        <w:rPr/>
        <w:t>Narzędzia wspomagające</w:t>
      </w:r>
    </w:p>
    <w:p>
      <w:pPr>
        <w:pStyle w:val="Normal"/>
        <w:numPr>
          <w:ilvl w:val="0"/>
          <w:numId w:val="12"/>
        </w:numPr>
        <w:spacing w:before="240" w:after="120"/>
        <w:rPr/>
      </w:pPr>
      <w:r>
        <w:rPr/>
        <w:t>Wspomaganie analizy i projektowania (</w:t>
      </w:r>
      <w:r>
        <w:rPr>
          <w:i/>
          <w:iCs/>
        </w:rPr>
        <w:t>upper CASE</w:t>
      </w:r>
      <w:r>
        <w:rPr/>
        <w:t>):</w:t>
      </w:r>
    </w:p>
    <w:p>
      <w:pPr>
        <w:pStyle w:val="Normal"/>
        <w:numPr>
          <w:ilvl w:val="0"/>
          <w:numId w:val="94"/>
        </w:numPr>
        <w:rPr/>
      </w:pPr>
      <w:r>
        <w:rPr/>
        <w:t>edycja modeli strukturalnych lub obiektowych,</w:t>
      </w:r>
    </w:p>
    <w:p>
      <w:pPr>
        <w:pStyle w:val="Normal"/>
        <w:numPr>
          <w:ilvl w:val="0"/>
          <w:numId w:val="94"/>
        </w:numPr>
        <w:rPr/>
      </w:pPr>
      <w:r>
        <w:rPr/>
        <w:t>weryfikacja spójności modeli,</w:t>
      </w:r>
    </w:p>
    <w:p>
      <w:pPr>
        <w:pStyle w:val="Normal"/>
        <w:numPr>
          <w:ilvl w:val="0"/>
          <w:numId w:val="94"/>
        </w:numPr>
        <w:rPr/>
      </w:pPr>
      <w:r>
        <w:rPr/>
        <w:t>produkowanie dokumentacji,</w:t>
      </w:r>
    </w:p>
    <w:p>
      <w:pPr>
        <w:pStyle w:val="Normal"/>
        <w:numPr>
          <w:ilvl w:val="0"/>
          <w:numId w:val="94"/>
        </w:numPr>
        <w:rPr/>
      </w:pPr>
      <w:r>
        <w:rPr/>
        <w:t>generowanie szkieletów programów i definicji tabel bazy danych.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</w:rPr>
        <w:t>Przykłady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Rational Ros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Together</w:t>
      </w:r>
      <w:r>
        <w:rPr>
          <w:lang w:val="en-US"/>
        </w:rPr>
        <w:t xml:space="preserve"> (Borland).</w:t>
      </w:r>
    </w:p>
    <w:p>
      <w:pPr>
        <w:pStyle w:val="Normal"/>
        <w:numPr>
          <w:ilvl w:val="0"/>
          <w:numId w:val="73"/>
        </w:numPr>
        <w:spacing w:before="240" w:after="120"/>
        <w:rPr/>
      </w:pPr>
      <w:r>
        <w:rPr/>
        <w:t>Środowiska programistyczne (</w:t>
      </w:r>
      <w:r>
        <w:rPr>
          <w:i/>
          <w:iCs/>
          <w:lang w:val="en-US"/>
        </w:rPr>
        <w:t>lower</w:t>
      </w:r>
      <w:r>
        <w:rPr>
          <w:i/>
          <w:iCs/>
        </w:rPr>
        <w:t xml:space="preserve"> CASE</w:t>
      </w:r>
      <w:r>
        <w:rPr/>
        <w:t>):</w:t>
      </w:r>
    </w:p>
    <w:p>
      <w:pPr>
        <w:pStyle w:val="Normal"/>
        <w:numPr>
          <w:ilvl w:val="0"/>
          <w:numId w:val="94"/>
        </w:numPr>
        <w:rPr/>
      </w:pPr>
      <w:r>
        <w:rPr/>
        <w:t>edycja programu,</w:t>
      </w:r>
    </w:p>
    <w:p>
      <w:pPr>
        <w:pStyle w:val="Normal"/>
        <w:numPr>
          <w:ilvl w:val="0"/>
          <w:numId w:val="94"/>
        </w:numPr>
        <w:rPr/>
      </w:pPr>
      <w:r>
        <w:rPr/>
        <w:t>generowanie sprzęgu aplikacji,</w:t>
      </w:r>
    </w:p>
    <w:p>
      <w:pPr>
        <w:pStyle w:val="Normal"/>
        <w:numPr>
          <w:ilvl w:val="0"/>
          <w:numId w:val="94"/>
        </w:numPr>
        <w:rPr/>
      </w:pPr>
      <w:r>
        <w:rPr/>
        <w:t>kompilacja, konsolidacja, uruchamianie,</w:t>
      </w:r>
    </w:p>
    <w:p>
      <w:pPr>
        <w:pStyle w:val="Normal"/>
        <w:numPr>
          <w:ilvl w:val="0"/>
          <w:numId w:val="94"/>
        </w:numPr>
        <w:rPr/>
      </w:pPr>
      <w:r>
        <w:rPr/>
        <w:t>produkowanie dokumentacji.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</w:rPr>
        <w:t>Przykłady</w:t>
      </w:r>
      <w:r>
        <w:rPr/>
        <w:t xml:space="preserve">: </w:t>
      </w:r>
      <w:r>
        <w:rPr>
          <w:i/>
          <w:iCs/>
        </w:rPr>
        <w:t>VisualC</w:t>
      </w:r>
      <w:r>
        <w:rPr/>
        <w:t xml:space="preserve">, </w:t>
      </w:r>
      <w:r>
        <w:rPr>
          <w:i/>
          <w:iCs/>
        </w:rPr>
        <w:t>JavaSDK</w:t>
      </w:r>
      <w:r>
        <w:rPr/>
        <w:t xml:space="preserve"> (Sun), </w:t>
      </w:r>
      <w:r>
        <w:rPr>
          <w:i/>
          <w:iCs/>
        </w:rPr>
        <w:t>Delphi</w:t>
      </w:r>
      <w:r>
        <w:rPr/>
        <w:t xml:space="preserve"> (Borland).</w:t>
      </w:r>
    </w:p>
    <w:p>
      <w:pPr>
        <w:pStyle w:val="Normal"/>
        <w:numPr>
          <w:ilvl w:val="0"/>
          <w:numId w:val="88"/>
        </w:numPr>
        <w:spacing w:before="240" w:after="120"/>
        <w:rPr/>
      </w:pPr>
      <w:r>
        <w:rPr/>
        <w:t>Środowiska wspomagające testowanie:</w:t>
      </w:r>
    </w:p>
    <w:p>
      <w:pPr>
        <w:pStyle w:val="Normal"/>
        <w:numPr>
          <w:ilvl w:val="0"/>
          <w:numId w:val="82"/>
        </w:numPr>
        <w:rPr/>
      </w:pPr>
      <w:r>
        <w:rPr/>
        <w:t>generacja danych testowych,</w:t>
      </w:r>
    </w:p>
    <w:p>
      <w:pPr>
        <w:pStyle w:val="Normal"/>
        <w:numPr>
          <w:ilvl w:val="0"/>
          <w:numId w:val="82"/>
        </w:numPr>
        <w:rPr/>
      </w:pPr>
      <w:r>
        <w:rPr/>
        <w:t>rejestracja wyników testów,</w:t>
      </w:r>
    </w:p>
    <w:p>
      <w:pPr>
        <w:pStyle w:val="Normal"/>
        <w:numPr>
          <w:ilvl w:val="0"/>
          <w:numId w:val="82"/>
        </w:numPr>
        <w:rPr/>
      </w:pPr>
      <w:r>
        <w:rPr/>
        <w:t>wprowadzanie modyfikacji do programów.</w:t>
      </w:r>
      <w:r>
        <w:br w:type="page"/>
      </w:r>
    </w:p>
    <w:p>
      <w:pPr>
        <w:pStyle w:val="Heading2"/>
        <w:rPr/>
      </w:pPr>
      <w:r>
        <w:rPr/>
        <w:t>Potrzeby rynku pracy (badanie Uniwersytetu Szczecińskiego, 2000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before="0" w:after="120"/>
        <w:ind w:left="425" w:hanging="425"/>
        <w:rPr/>
      </w:pPr>
      <w:r>
        <w:rPr/>
        <w:t>Braki wykształcenia absolwentów (wg. pracodawców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126"/>
        <w:gridCol w:w="21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iedza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teore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32"/>
              </w:rPr>
              <w:t>anali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jektowa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gramowa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before="0" w:after="120"/>
        <w:ind w:left="425" w:hanging="425"/>
        <w:rPr/>
      </w:pPr>
      <w:r>
        <w:rPr/>
        <w:t>Rodzaj prac w firmach informatycznych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cz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nali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jek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32"/>
              </w:rPr>
              <w:t>Wdraż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before="0" w:after="120"/>
        <w:ind w:left="425" w:hanging="425"/>
        <w:rPr/>
      </w:pPr>
      <w:r>
        <w:rPr/>
        <w:t>Czynniki uwzględniane przy rekrutacji pracowników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1842"/>
        <w:gridCol w:w="1985"/>
        <w:gridCol w:w="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Umiejętności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Zagadnienia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ek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Doświad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ne = cechy osobowości + dyspozycyjność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1"/>
        <w:ind w:left="0" w:hanging="0"/>
        <w:rPr/>
      </w:pPr>
      <w:r>
        <w:rPr/>
        <w:t>Analiza i specyfikacja wymagań</w:t>
      </w:r>
    </w:p>
    <w:p>
      <w:pPr>
        <w:pStyle w:val="Normal"/>
        <w:numPr>
          <w:ilvl w:val="0"/>
          <w:numId w:val="71"/>
        </w:numPr>
        <w:tabs>
          <w:tab w:val="clear" w:pos="709"/>
        </w:tabs>
        <w:spacing w:before="120" w:after="0"/>
        <w:ind w:left="425" w:hanging="425"/>
        <w:rPr/>
      </w:pPr>
      <w:r>
        <w:rPr/>
        <w:t>Początkowe określenie wymagań (prze zleceniodawcę).</w:t>
      </w:r>
    </w:p>
    <w:p>
      <w:pPr>
        <w:pStyle w:val="Normal"/>
        <w:numPr>
          <w:ilvl w:val="0"/>
          <w:numId w:val="71"/>
        </w:numPr>
        <w:tabs>
          <w:tab w:val="clear" w:pos="709"/>
        </w:tabs>
        <w:spacing w:before="120" w:after="0"/>
        <w:ind w:left="425" w:hanging="425"/>
        <w:rPr/>
      </w:pPr>
      <w:r>
        <w:rPr>
          <w:bCs/>
        </w:rPr>
        <w:t xml:space="preserve">Analiza biznesowa (opis procesów biznesowych i </w:t>
      </w:r>
      <w:r>
        <w:rPr/>
        <w:t>dokumentów)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456" w:leader="none"/>
        </w:tabs>
        <w:spacing w:before="120" w:after="0"/>
        <w:ind w:left="425" w:hanging="425"/>
        <w:rPr/>
      </w:pPr>
      <w:r>
        <w:rPr>
          <w:bCs/>
        </w:rPr>
        <w:t>Specyfikacja wymagań</w:t>
      </w:r>
      <w:r>
        <w:rPr/>
        <w:t>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blemy określenia wymag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spacing w:before="120" w:after="0"/>
        <w:ind w:left="425" w:hanging="425"/>
        <w:rPr/>
      </w:pPr>
      <w:r>
        <w:rPr/>
        <w:t>zleceniodawcy trudno określić najlepszy sposób realizacji jego celów biznesowych (możne być wiele wariantów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spacing w:before="120" w:after="0"/>
        <w:ind w:left="425" w:hanging="425"/>
        <w:rPr/>
      </w:pPr>
      <w:r>
        <w:rPr/>
        <w:t>różne cele mogą być częściowo sprzeczne (wiele celów, różne grupy użytkowników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spacing w:before="120" w:after="0"/>
        <w:ind w:left="425" w:hanging="425"/>
        <w:rPr/>
      </w:pPr>
      <w:r>
        <w:rPr/>
        <w:t>firma zleceniodawcy i jego potrzeby mogą ewoluować w czasie realizacji system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spacing w:before="120" w:after="0"/>
        <w:ind w:left="425" w:hanging="425"/>
        <w:rPr/>
      </w:pPr>
      <w:r>
        <w:rPr/>
        <w:t>trudno przełożyć intuicyjnie rozumiane wymagania na język konkretnych rozwiązań, a język naturalny jest niejednoznaczny.</w:t>
      </w:r>
      <w:r>
        <w:br w:type="page"/>
      </w:r>
    </w:p>
    <w:p>
      <w:pPr>
        <w:pStyle w:val="Heading3"/>
        <w:rPr/>
      </w:pPr>
      <w:r>
        <w:rPr/>
        <w:t>Wymagania funkcjonalne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>
          <w:u w:val="single"/>
        </w:rPr>
        <w:t>Funkcje</w:t>
      </w:r>
      <w:r>
        <w:rPr/>
        <w:t>, które mają być wykonane,</w:t>
      </w:r>
    </w:p>
    <w:p>
      <w:pPr>
        <w:pStyle w:val="TextBodyIndent"/>
        <w:spacing w:before="0" w:after="120"/>
        <w:ind w:left="0" w:hanging="0"/>
        <w:rPr/>
      </w:pPr>
      <w:r>
        <w:rPr/>
        <w:t>np. system IACS realizuje m.in. funkcje ewidencji gospodarstw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855" w:leader="none"/>
        </w:tabs>
        <w:ind w:left="850" w:hanging="425"/>
        <w:rPr/>
      </w:pPr>
      <w:r>
        <w:rPr/>
        <w:t>wprowadzenie danych z wniosku o rejestrację gospodarstwa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855" w:leader="none"/>
        </w:tabs>
        <w:ind w:left="850" w:hanging="425"/>
        <w:rPr/>
      </w:pPr>
      <w:r>
        <w:rPr/>
        <w:t>kontrola wniosku o rejestrację gospodarstwa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855" w:leader="none"/>
        </w:tabs>
        <w:ind w:left="850" w:hanging="425"/>
        <w:rPr/>
      </w:pPr>
      <w:r>
        <w:rPr/>
        <w:t>druk dokumentów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855" w:leader="none"/>
        </w:tabs>
        <w:ind w:left="850" w:hanging="425"/>
        <w:rPr/>
      </w:pPr>
      <w:r>
        <w:rPr/>
        <w:t>przegląd wniosku o rejestrację danych gospodarstwa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855" w:leader="none"/>
        </w:tabs>
        <w:ind w:left="850" w:hanging="425"/>
        <w:rPr/>
      </w:pPr>
      <w:r>
        <w:rPr/>
        <w:t>wprowadzenie danych z pisma o wyrejestrowanie gospodarstwa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855" w:leader="none"/>
        </w:tabs>
        <w:ind w:left="850" w:hanging="425"/>
        <w:rPr/>
      </w:pPr>
      <w:r>
        <w:rPr/>
        <w:t>kontrola i akceptacja wniosku o wyrejestrowanie gospodarstwa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855" w:leader="none"/>
        </w:tabs>
        <w:ind w:left="850" w:hanging="425"/>
        <w:rPr/>
      </w:pPr>
      <w:r>
        <w:rPr/>
        <w:t>...................................................</w:t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/>
      </w:r>
    </w:p>
    <w:p>
      <w:pPr>
        <w:pStyle w:val="Heading3"/>
        <w:rPr/>
      </w:pPr>
      <w:r>
        <w:rPr/>
        <w:t>Elementy opisu funkcji: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ind w:left="425" w:hanging="425"/>
        <w:rPr/>
      </w:pPr>
      <w:r>
        <w:rPr/>
        <w:t>opis słowny,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ind w:left="425" w:hanging="425"/>
        <w:rPr/>
      </w:pPr>
      <w:r>
        <w:rPr/>
        <w:t>źródło wymagania (powiązanie z procesami biznesowymi),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ind w:left="425" w:hanging="425"/>
        <w:rPr/>
      </w:pPr>
      <w:r>
        <w:rPr/>
        <w:t>dane wejściowe (przetwarzane dokumenty, sposób wprowadzenia),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ind w:left="425" w:hanging="425"/>
        <w:rPr/>
      </w:pPr>
      <w:r>
        <w:rPr/>
        <w:t>dane wyjściowe (dokumenty wytwarzane),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ind w:left="425" w:hanging="425"/>
        <w:rPr/>
      </w:pPr>
      <w:r>
        <w:rPr/>
        <w:t>reguły (warunek początkowy, warunek wynikowy, algorytm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>
          <w:u w:val="single"/>
        </w:rPr>
        <w:t>Hierarchia funkcji</w:t>
      </w:r>
      <w:r>
        <w:rPr/>
        <w:t xml:space="preserve"> – wielopoziomowa lista funkcji, dzieląca system na podsystemu i moduły funkcjonalne, np. KSI ZUS: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Wspomaganie zadań ubezpieczenia społecznego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autoSpaceDE w:val="true"/>
        <w:spacing w:before="120" w:after="120"/>
        <w:rPr/>
      </w:pPr>
      <w:r>
        <w:rPr/>
        <w:t>ewidencja podmiotów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wprowadzenie nowego podmiotu do rejestru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przegląd danych podmiotu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aktualizacja danych podmiotu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autoSpaceDE w:val="true"/>
        <w:spacing w:before="120" w:after="120"/>
        <w:rPr/>
      </w:pPr>
      <w:r>
        <w:rPr/>
        <w:t>ewidencja indywidualnego przebiegu ubezpieczenia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założenie konta ubezpieczonego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aktualizacja danych ewidencyjnych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aktualizacja danych ubezpieczeniowych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aktualizacja konta składkowego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informowanie ubezpieczonego o stanie konta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</w:tabs>
        <w:autoSpaceDE w:val="true"/>
        <w:spacing w:before="120" w:after="120"/>
        <w:rPr/>
      </w:pPr>
      <w:r>
        <w:rPr/>
        <w:t>ewidencja przypisu i wpłat składek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...................................................</w:t>
      </w:r>
    </w:p>
    <w:p>
      <w:pPr>
        <w:pStyle w:val="Normal"/>
        <w:numPr>
          <w:ilvl w:val="0"/>
          <w:numId w:val="45"/>
        </w:numPr>
        <w:spacing w:before="120" w:after="0"/>
        <w:rPr/>
      </w:pPr>
      <w:r>
        <w:rPr/>
        <w:t>Logistyka – obsługa funkcjonowania przedsiębiorstwa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autoSpaceDE w:val="true"/>
        <w:spacing w:before="120" w:after="120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52"/>
        </w:numPr>
        <w:spacing w:before="120" w:after="0"/>
        <w:rPr/>
      </w:pPr>
      <w:r>
        <w:rPr/>
        <w:t>Zarządzanie – wspomaganie decyzji kierownictwa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autoSpaceDE w:val="true"/>
        <w:spacing w:before="120" w:after="120"/>
        <w:rPr/>
      </w:pPr>
      <w:r>
        <w:rPr/>
        <w:t>Wspomaganie Obsługi Prawnej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...................................................</w:t>
      </w:r>
    </w:p>
    <w:p>
      <w:pPr>
        <w:pStyle w:val="Header"/>
        <w:numPr>
          <w:ilvl w:val="0"/>
          <w:numId w:val="95"/>
        </w:numPr>
        <w:tabs>
          <w:tab w:val="clear" w:pos="4536"/>
          <w:tab w:val="clear" w:pos="9072"/>
        </w:tabs>
        <w:autoSpaceDE w:val="true"/>
        <w:spacing w:before="120" w:after="120"/>
        <w:rPr/>
      </w:pPr>
      <w:r>
        <w:rPr/>
        <w:t>Wspomaganie Kierownictwa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...................................................</w:t>
      </w:r>
    </w:p>
    <w:p>
      <w:pPr>
        <w:pStyle w:val="Header"/>
        <w:numPr>
          <w:ilvl w:val="0"/>
          <w:numId w:val="76"/>
        </w:numPr>
        <w:tabs>
          <w:tab w:val="clear" w:pos="4536"/>
          <w:tab w:val="clear" w:pos="9072"/>
        </w:tabs>
        <w:autoSpaceDE w:val="true"/>
        <w:spacing w:before="120" w:after="120"/>
        <w:rPr/>
      </w:pPr>
      <w:r>
        <w:rPr/>
        <w:t>Wspomaganie kontroli i egzekucji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701" w:hanging="425"/>
        <w:rPr/>
      </w:pPr>
      <w:r>
        <w:rPr/>
        <w:t>...................................................</w:t>
      </w:r>
    </w:p>
    <w:p>
      <w:pPr>
        <w:pStyle w:val="Normal"/>
        <w:numPr>
          <w:ilvl w:val="0"/>
          <w:numId w:val="64"/>
        </w:numPr>
        <w:spacing w:before="120" w:after="0"/>
        <w:rPr/>
      </w:pPr>
      <w:r>
        <w:rPr/>
        <w:t>Wspomaganie dokumentacji Zakładu</w:t>
      </w:r>
    </w:p>
    <w:p>
      <w:pPr>
        <w:pStyle w:val="Normal"/>
        <w:numPr>
          <w:ilvl w:val="0"/>
          <w:numId w:val="64"/>
        </w:numPr>
        <w:spacing w:before="120" w:after="0"/>
        <w:rPr/>
      </w:pPr>
      <w:r>
        <w:rPr/>
        <w:t>Wspomaganie administrowania KSI</w:t>
      </w:r>
    </w:p>
    <w:p>
      <w:pPr>
        <w:pStyle w:val="Heading3"/>
        <w:rPr/>
      </w:pPr>
      <w:r>
        <w:rPr/>
        <w:t>Wymagania pozafunkcjonalne (niefunkcjonalne)</w:t>
      </w:r>
    </w:p>
    <w:p>
      <w:pPr>
        <w:pStyle w:val="Normal"/>
        <w:rPr/>
      </w:pPr>
      <w:r>
        <w:rPr>
          <w:u w:val="single"/>
        </w:rPr>
        <w:t>Ograniczenia</w:t>
      </w:r>
      <w:r>
        <w:rPr/>
        <w:t>, wewnątrz których system powinien działać: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before="120" w:after="0"/>
        <w:ind w:left="425" w:hanging="425"/>
        <w:rPr/>
      </w:pPr>
      <w:r>
        <w:rPr/>
        <w:t>Wydajność systemu: np. rozmiar bazy danych, przepustowość łączy, liczba stanowisk, liczba podmiotów, czas odpowiedzi.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before="120" w:after="0"/>
        <w:ind w:left="425" w:hanging="425"/>
        <w:rPr/>
      </w:pPr>
      <w:r>
        <w:rPr/>
        <w:t>Niezawodność: np. czas międzyawaryjny, dopuszczalny okres niesprawności, bezpieczeństwo dostępu, bezpieczeństwo danych.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before="120" w:after="0"/>
        <w:ind w:left="425" w:hanging="425"/>
        <w:rPr/>
      </w:pPr>
      <w:r>
        <w:rPr/>
        <w:t xml:space="preserve">Zgodność z prawem: 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855" w:leader="none"/>
        </w:tabs>
        <w:spacing w:before="120" w:after="0"/>
        <w:ind w:left="862" w:hanging="425"/>
        <w:rPr/>
      </w:pPr>
      <w:r>
        <w:rPr/>
        <w:t>np. KSI ZUS działa zgodnie z Ustawą o systemie ubezpieczeń społecznych, o rachunkowości, o ochronie danych osobowych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855" w:leader="none"/>
        </w:tabs>
        <w:spacing w:before="120" w:after="0"/>
        <w:ind w:left="862" w:hanging="425"/>
        <w:rPr/>
      </w:pPr>
      <w:r>
        <w:rPr/>
        <w:t>IACS – dwie ostatnie oraz liczne regulacje UE, prawo rolne krajowe; są też normy branżowe, techniczne itp.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before="120" w:after="0"/>
        <w:ind w:left="425" w:hanging="425"/>
        <w:rPr/>
      </w:pPr>
      <w:r>
        <w:rPr/>
        <w:t>Łatwość modyfikacji w określonym (spodziewanym) kierunku.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before="120" w:after="0"/>
        <w:ind w:left="425" w:hanging="425"/>
        <w:rPr/>
      </w:pPr>
      <w:r>
        <w:rPr/>
        <w:t xml:space="preserve">Konieczność współpracy z systemami zewnętrznymi </w:t>
      </w:r>
    </w:p>
    <w:p>
      <w:pPr>
        <w:pStyle w:val="Normal"/>
        <w:ind w:left="425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chemat kontekstu</w:t>
      </w:r>
    </w:p>
    <w:p>
      <w:pPr>
        <w:pStyle w:val="Normal"/>
        <w:ind w:left="425" w:hanging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Schemat kontekstu</w:t>
      </w:r>
    </w:p>
    <w:p>
      <w:pPr>
        <w:pStyle w:val="Normal"/>
        <w:spacing w:before="120" w:after="0"/>
        <w:rPr/>
      </w:pPr>
      <w:r>
        <w:rPr/>
        <w:t>Określenie granicy tego, co robi projektowany system, a co systemy zewnętrzne, ludzie lub inne organizacje. Np. dla KSI ZU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443345" cy="3397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397320"/>
                          <a:chOff x="0" y="0"/>
                          <a:chExt cx="6443280" cy="3397320"/>
                        </a:xfrm>
                      </wpg:grpSpPr>
                      <wps:wsp>
                        <wps:cNvSpPr txBox="1"/>
                        <wps:spPr>
                          <a:xfrm>
                            <a:off x="2535480" y="1370880"/>
                            <a:ext cx="11664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mplek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formaty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121400"/>
                            <a:ext cx="1267920" cy="116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48636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n Finans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E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0"/>
                            <a:ext cx="11660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285552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rz Skarb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LTA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970920"/>
                            <a:ext cx="1166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45620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89288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K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863080"/>
                            <a:ext cx="1166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graniczn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285948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Z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R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257292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1664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świadczenia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360080"/>
                            <a:ext cx="101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553760"/>
                            <a:ext cx="1015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941120"/>
                            <a:ext cx="10152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21366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74440"/>
                            <a:ext cx="13183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570">
                                <a:moveTo>
                                  <a:pt x="1482" y="570"/>
                                </a:moveTo>
                                <a:cubicBezTo>
                                  <a:pt x="1387" y="498"/>
                                  <a:pt x="1292" y="427"/>
                                  <a:pt x="1140" y="342"/>
                                </a:cubicBezTo>
                                <a:cubicBezTo>
                                  <a:pt x="988" y="257"/>
                                  <a:pt x="760" y="114"/>
                                  <a:pt x="570" y="57"/>
                                </a:cubicBezTo>
                                <a:cubicBezTo>
                                  <a:pt x="380" y="0"/>
                                  <a:pt x="95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990800"/>
                            <a:ext cx="11156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80">
                                <a:moveTo>
                                  <a:pt x="1254" y="0"/>
                                </a:moveTo>
                                <a:cubicBezTo>
                                  <a:pt x="1125" y="43"/>
                                  <a:pt x="997" y="86"/>
                                  <a:pt x="855" y="114"/>
                                </a:cubicBezTo>
                                <a:cubicBezTo>
                                  <a:pt x="713" y="142"/>
                                  <a:pt x="541" y="162"/>
                                  <a:pt x="399" y="171"/>
                                </a:cubicBezTo>
                                <a:cubicBezTo>
                                  <a:pt x="257" y="180"/>
                                  <a:pt x="66" y="162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440720"/>
                            <a:ext cx="1216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33">
                                <a:moveTo>
                                  <a:pt x="1368" y="133"/>
                                </a:moveTo>
                                <a:cubicBezTo>
                                  <a:pt x="1277" y="85"/>
                                  <a:pt x="1187" y="38"/>
                                  <a:pt x="1026" y="19"/>
                                </a:cubicBezTo>
                                <a:cubicBezTo>
                                  <a:pt x="865" y="0"/>
                                  <a:pt x="570" y="10"/>
                                  <a:pt x="399" y="19"/>
                                </a:cubicBezTo>
                                <a:cubicBezTo>
                                  <a:pt x="228" y="28"/>
                                  <a:pt x="66" y="67"/>
                                  <a:pt x="0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65320"/>
                            <a:ext cx="500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101988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4600" y="4694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86360"/>
                            <a:ext cx="8622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741">
                                <a:moveTo>
                                  <a:pt x="0" y="0"/>
                                </a:moveTo>
                                <a:cubicBezTo>
                                  <a:pt x="176" y="195"/>
                                  <a:pt x="352" y="390"/>
                                  <a:pt x="513" y="513"/>
                                </a:cubicBezTo>
                                <a:cubicBezTo>
                                  <a:pt x="674" y="636"/>
                                  <a:pt x="821" y="688"/>
                                  <a:pt x="969" y="7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5785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0320" y="121428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86360"/>
                            <a:ext cx="76068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98">
                                <a:moveTo>
                                  <a:pt x="855" y="0"/>
                                </a:moveTo>
                                <a:cubicBezTo>
                                  <a:pt x="821" y="85"/>
                                  <a:pt x="788" y="171"/>
                                  <a:pt x="684" y="285"/>
                                </a:cubicBezTo>
                                <a:cubicBezTo>
                                  <a:pt x="580" y="399"/>
                                  <a:pt x="342" y="599"/>
                                  <a:pt x="228" y="684"/>
                                </a:cubicBezTo>
                                <a:cubicBezTo>
                                  <a:pt x="114" y="769"/>
                                  <a:pt x="38" y="779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440" y="6307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680040"/>
                            <a:ext cx="152136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912"/>
                                </a:moveTo>
                                <a:cubicBezTo>
                                  <a:pt x="342" y="646"/>
                                  <a:pt x="684" y="380"/>
                                  <a:pt x="969" y="228"/>
                                </a:cubicBezTo>
                                <a:cubicBezTo>
                                  <a:pt x="1254" y="76"/>
                                  <a:pt x="1587" y="38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11708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038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300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3000" y="18439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1840" y="1990800"/>
                            <a:ext cx="1015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044000"/>
                            <a:ext cx="12679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94">
                                <a:moveTo>
                                  <a:pt x="1425" y="86"/>
                                </a:moveTo>
                                <a:cubicBezTo>
                                  <a:pt x="1411" y="43"/>
                                  <a:pt x="1397" y="0"/>
                                  <a:pt x="1197" y="86"/>
                                </a:cubicBezTo>
                                <a:cubicBezTo>
                                  <a:pt x="997" y="172"/>
                                  <a:pt x="427" y="504"/>
                                  <a:pt x="228" y="599"/>
                                </a:cubicBezTo>
                                <a:cubicBezTo>
                                  <a:pt x="29" y="694"/>
                                  <a:pt x="38" y="647"/>
                                  <a:pt x="0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585440"/>
                            <a:ext cx="13698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370">
                                <a:moveTo>
                                  <a:pt x="0" y="361"/>
                                </a:moveTo>
                                <a:cubicBezTo>
                                  <a:pt x="28" y="365"/>
                                  <a:pt x="57" y="370"/>
                                  <a:pt x="114" y="361"/>
                                </a:cubicBezTo>
                                <a:cubicBezTo>
                                  <a:pt x="171" y="352"/>
                                  <a:pt x="256" y="342"/>
                                  <a:pt x="342" y="304"/>
                                </a:cubicBezTo>
                                <a:cubicBezTo>
                                  <a:pt x="428" y="266"/>
                                  <a:pt x="513" y="180"/>
                                  <a:pt x="627" y="133"/>
                                </a:cubicBezTo>
                                <a:cubicBezTo>
                                  <a:pt x="741" y="86"/>
                                  <a:pt x="903" y="38"/>
                                  <a:pt x="1026" y="19"/>
                                </a:cubicBezTo>
                                <a:cubicBezTo>
                                  <a:pt x="1149" y="0"/>
                                  <a:pt x="1283" y="19"/>
                                  <a:pt x="1368" y="19"/>
                                </a:cubicBezTo>
                                <a:cubicBezTo>
                                  <a:pt x="1453" y="19"/>
                                  <a:pt x="1511" y="19"/>
                                  <a:pt x="1539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2031480"/>
                            <a:ext cx="14198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99">
                                <a:moveTo>
                                  <a:pt x="0" y="66"/>
                                </a:moveTo>
                                <a:cubicBezTo>
                                  <a:pt x="24" y="113"/>
                                  <a:pt x="48" y="161"/>
                                  <a:pt x="114" y="180"/>
                                </a:cubicBezTo>
                                <a:cubicBezTo>
                                  <a:pt x="180" y="199"/>
                                  <a:pt x="257" y="199"/>
                                  <a:pt x="399" y="180"/>
                                </a:cubicBezTo>
                                <a:cubicBezTo>
                                  <a:pt x="541" y="161"/>
                                  <a:pt x="817" y="95"/>
                                  <a:pt x="969" y="66"/>
                                </a:cubicBezTo>
                                <a:cubicBezTo>
                                  <a:pt x="1121" y="37"/>
                                  <a:pt x="1226" y="18"/>
                                  <a:pt x="1311" y="9"/>
                                </a:cubicBezTo>
                                <a:cubicBezTo>
                                  <a:pt x="1396" y="0"/>
                                  <a:pt x="1435" y="9"/>
                                  <a:pt x="1482" y="9"/>
                                </a:cubicBezTo>
                                <a:cubicBezTo>
                                  <a:pt x="1529" y="9"/>
                                  <a:pt x="1577" y="9"/>
                                  <a:pt x="1596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7500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276732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440" y="22809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7640" y="2232720"/>
                            <a:ext cx="507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9560" y="213624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767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2136600"/>
                            <a:ext cx="819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798">
                                <a:moveTo>
                                  <a:pt x="921" y="0"/>
                                </a:moveTo>
                                <a:cubicBezTo>
                                  <a:pt x="835" y="52"/>
                                  <a:pt x="750" y="105"/>
                                  <a:pt x="636" y="171"/>
                                </a:cubicBezTo>
                                <a:cubicBezTo>
                                  <a:pt x="522" y="237"/>
                                  <a:pt x="332" y="333"/>
                                  <a:pt x="237" y="399"/>
                                </a:cubicBezTo>
                                <a:cubicBezTo>
                                  <a:pt x="142" y="465"/>
                                  <a:pt x="104" y="523"/>
                                  <a:pt x="66" y="570"/>
                                </a:cubicBezTo>
                                <a:cubicBezTo>
                                  <a:pt x="28" y="617"/>
                                  <a:pt x="18" y="646"/>
                                  <a:pt x="9" y="684"/>
                                </a:cubicBezTo>
                                <a:cubicBezTo>
                                  <a:pt x="0" y="722"/>
                                  <a:pt x="9" y="779"/>
                                  <a:pt x="9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2378880"/>
                            <a:ext cx="1173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56">
                                <a:moveTo>
                                  <a:pt x="123" y="456"/>
                                </a:moveTo>
                                <a:cubicBezTo>
                                  <a:pt x="127" y="418"/>
                                  <a:pt x="132" y="380"/>
                                  <a:pt x="123" y="342"/>
                                </a:cubicBezTo>
                                <a:cubicBezTo>
                                  <a:pt x="114" y="304"/>
                                  <a:pt x="85" y="266"/>
                                  <a:pt x="66" y="228"/>
                                </a:cubicBezTo>
                                <a:cubicBezTo>
                                  <a:pt x="47" y="190"/>
                                  <a:pt x="18" y="152"/>
                                  <a:pt x="9" y="114"/>
                                </a:cubicBezTo>
                                <a:cubicBezTo>
                                  <a:pt x="0" y="76"/>
                                  <a:pt x="9" y="19"/>
                                  <a:pt x="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30280"/>
                            <a:ext cx="10623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684">
                                <a:moveTo>
                                  <a:pt x="9" y="0"/>
                                </a:moveTo>
                                <a:cubicBezTo>
                                  <a:pt x="4" y="33"/>
                                  <a:pt x="0" y="67"/>
                                  <a:pt x="66" y="114"/>
                                </a:cubicBezTo>
                                <a:cubicBezTo>
                                  <a:pt x="132" y="161"/>
                                  <a:pt x="266" y="228"/>
                                  <a:pt x="408" y="285"/>
                                </a:cubicBezTo>
                                <a:cubicBezTo>
                                  <a:pt x="550" y="342"/>
                                  <a:pt x="798" y="409"/>
                                  <a:pt x="921" y="456"/>
                                </a:cubicBezTo>
                                <a:cubicBezTo>
                                  <a:pt x="1044" y="503"/>
                                  <a:pt x="1102" y="532"/>
                                  <a:pt x="1149" y="570"/>
                                </a:cubicBezTo>
                                <a:cubicBezTo>
                                  <a:pt x="1196" y="608"/>
                                  <a:pt x="1196" y="665"/>
                                  <a:pt x="1206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2233440"/>
                            <a:ext cx="16232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636">
                                <a:moveTo>
                                  <a:pt x="1824" y="627"/>
                                </a:moveTo>
                                <a:cubicBezTo>
                                  <a:pt x="1800" y="631"/>
                                  <a:pt x="1776" y="636"/>
                                  <a:pt x="1710" y="627"/>
                                </a:cubicBezTo>
                                <a:cubicBezTo>
                                  <a:pt x="1644" y="618"/>
                                  <a:pt x="1596" y="617"/>
                                  <a:pt x="1425" y="570"/>
                                </a:cubicBezTo>
                                <a:cubicBezTo>
                                  <a:pt x="1254" y="523"/>
                                  <a:pt x="902" y="418"/>
                                  <a:pt x="684" y="342"/>
                                </a:cubicBezTo>
                                <a:cubicBezTo>
                                  <a:pt x="466" y="266"/>
                                  <a:pt x="228" y="171"/>
                                  <a:pt x="114" y="114"/>
                                </a:cubicBezTo>
                                <a:cubicBezTo>
                                  <a:pt x="0" y="57"/>
                                  <a:pt x="19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652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o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507.35pt;height:267.5pt" coordorigin="0,38" coordsize="10147,5350">
                <v:shape id="shape_0" stroked="f" o:allowincell="f" style="position:absolute;left:3993;top:2197;width:1836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mplek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formaty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14;top:1804;width:1996;height:18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178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804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n Finans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8;top:38;width:1835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4535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rz Skarb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LT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3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1567;width:183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233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3019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K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3;top:4547;width:1836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gran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9;top:4541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Z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R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4090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20;width:1836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świadczeni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4,2180" to="4073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4,2485" to="3913,2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3095" to="3993,3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7,3403" to="1995,3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82,570" path="m1482,570c1387,498,1292,427,1140,342c988,257,760,114,570,57c380,0,95,9,0,0e" stroked="t" o:allowincell="f" style="position:absolute;left:1838;top:1415;width:2075;height:7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4,180" path="m1254,0c1125,43,997,86,855,114c713,142,541,162,399,171c257,180,66,162,0,171e" stroked="t" o:allowincell="f" style="position:absolute;left:2077;top:3173;width:1756;height: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8,133" path="m1368,133c1277,85,1187,38,1026,19c865,0,570,10,399,19c228,28,66,67,0,76e" stroked="t" o:allowincell="f" style="position:absolute;left:1838;top:2307;width:1915;height:1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4,1873" to="4312,1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1644" to="4952,1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777" to="4952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69,741" path="m0,0c176,195,352,390,513,513c674,636,821,688,969,741e" stroked="t" o:allowincell="f" style="position:absolute;left:2876;top:804;width:1357;height:9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52,949" to="4952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1,1950" to="5670,20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5,798" path="m855,0c821,85,788,171,684,285c580,399,342,599,228,684c114,769,38,779,0,798e" stroked="t" o:allowincell="f" style="position:absolute;left:5751;top:804;width:1197;height:10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031" to="8310,1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0,912" path="m0,912c342,646,684,380,969,228c1254,76,1587,38,1710,0e" stroked="t" o:allowincell="f" style="position:absolute;left:5831;top:1109;width:2395;height:12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797" to="8310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2,2561" to="8310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3248" to="8310,3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561" to="6068,2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942" to="6068,30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3173" to="5910,33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25,694" path="m1425,86c1411,43,1397,0,1197,86c997,172,427,504,228,599c29,694,38,647,0,656e" stroked="t" o:allowincell="f" style="position:absolute;left:6150;top:1682;width:1996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9,370" path="m0,361c28,365,57,370,114,361c171,352,256,342,342,304c428,266,513,180,627,133c741,86,903,38,1026,19c1149,0,1283,19,1368,19c1453,19,1511,19,1539,19e" stroked="t" o:allowincell="f" style="position:absolute;left:6070;top:2535;width:2156;height: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6,199" path="m0,66c24,113,48,161,114,180c180,199,257,199,399,180c541,161,817,95,969,66c1121,37,1226,18,1311,9c1396,0,1435,9,1482,9c1529,9,1577,9,1596,9e" stroked="t" o:allowincell="f" style="position:absolute;left:5911;top:3237;width:2235;height: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56,4369" to="2956,4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4396" to="4952,4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3,3630" to="4793,3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3554" to="5351,37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3402" to="5590,34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4396" to="8310,4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21,798" path="m921,0c835,52,750,105,636,171c522,237,332,333,237,399c142,465,104,523,66,570c28,617,18,646,9,684c0,722,9,779,9,798e" stroked="t" o:allowincell="f" style="position:absolute;left:2943;top:3403;width:1290;height:10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456" path="m123,456c127,418,132,380,123,342c114,304,85,266,66,228c47,190,18,152,9,114c0,76,9,19,9,0e" stroked="t" o:allowincell="f" style="position:absolute;left:4780;top:3784;width:184;height: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684" path="m9,0c4,33,0,67,66,114c132,161,266,228,408,285c550,342,798,409,921,456c1044,503,1102,532,1149,570c1196,608,1196,665,1206,684e" stroked="t" o:allowincell="f" style="position:absolute;left:5339;top:3708;width:1672;height:9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4,636" path="m1824,627c1800,631,1776,636,1710,627c1644,618,1596,617,1425,570c1254,523,902,418,684,342c466,266,228,171,114,114c0,57,19,19,0,0e" stroked="t" o:allowincell="f" style="position:absolute;left:5671;top:3555;width:2555;height:8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11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Uzupełnieniem są krótkie opisy terminatorów i przepływów: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ubezpieczony</w:t>
      </w:r>
      <w:r>
        <w:rPr/>
        <w:tab/>
        <w:t>– dane ubezpieczeniowe, wnioski o świadczenia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2850" w:hanging="2850"/>
        <w:rPr/>
      </w:pPr>
      <w:r>
        <w:rPr>
          <w:i/>
          <w:iCs/>
        </w:rPr>
        <w:t>płatnik</w:t>
      </w:r>
      <w:r>
        <w:rPr/>
        <w:tab/>
        <w:t>– dane ewidencyjne, przebieg ubezpieczenia, płatności, rozliczenia, zatrudnienie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MSWiA(PESEL)</w:t>
      </w:r>
      <w:r>
        <w:rPr/>
        <w:tab/>
        <w:t>– PESEL, dane identyfikacyjne i adresowe, zgony.</w:t>
      </w:r>
    </w:p>
    <w:p>
      <w:pPr>
        <w:pStyle w:val="Normal"/>
        <w:spacing w:before="120" w:after="0"/>
        <w:rPr/>
      </w:pPr>
      <w:r>
        <w:rPr/>
        <w:t>..............................</w:t>
      </w:r>
      <w:r>
        <w:br w:type="page"/>
      </w:r>
    </w:p>
    <w:p>
      <w:pPr>
        <w:pStyle w:val="Heading2"/>
        <w:rPr>
          <w:bCs w:val="false"/>
        </w:rPr>
      </w:pPr>
      <w:r>
        <w:rPr>
          <w:bCs w:val="false"/>
        </w:rPr>
        <w:t>Specyfikacja wymagań (</w:t>
      </w:r>
      <w:r>
        <w:rPr/>
        <w:t>ANSI/IEEE Std 830 / 1984 r)</w:t>
      </w:r>
    </w:p>
    <w:p>
      <w:pPr>
        <w:pStyle w:val="Normal"/>
        <w:spacing w:before="480" w:after="240"/>
        <w:rPr>
          <w:u w:val="single"/>
        </w:rPr>
      </w:pPr>
      <w:r>
        <w:rPr>
          <w:b/>
          <w:u w:val="single"/>
        </w:rPr>
        <w:t>Cechy specyfikacji: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before="120" w:after="120"/>
        <w:ind w:left="425" w:hanging="425"/>
        <w:rPr>
          <w:b/>
          <w:b/>
        </w:rPr>
      </w:pPr>
      <w:r>
        <w:rPr>
          <w:b/>
        </w:rPr>
        <w:t>Jednoznaczność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brak synonimów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formalizacja (grafy, tabele, równania)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podpisy i odnośniki do tabel i rysunków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słownik nazw i skrótów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before="120" w:after="120"/>
        <w:ind w:left="425" w:hanging="425"/>
        <w:rPr>
          <w:b/>
          <w:b/>
        </w:rPr>
      </w:pPr>
      <w:r>
        <w:rPr>
          <w:b/>
        </w:rPr>
        <w:t>Kompletność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uwzględnienie wszystkich istotnych wymagań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określenie odpowiedzi na wszystkie sytuacje wejściowe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before="120" w:after="120"/>
        <w:ind w:left="425" w:hanging="425"/>
        <w:rPr>
          <w:b/>
          <w:b/>
        </w:rPr>
      </w:pPr>
      <w:r>
        <w:rPr>
          <w:b/>
        </w:rPr>
        <w:t>Spójność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różne wymagania nie mogą być wzajemnie sprzeczne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before="120" w:after="120"/>
        <w:ind w:left="425" w:hanging="425"/>
        <w:rPr>
          <w:b/>
          <w:b/>
        </w:rPr>
      </w:pPr>
      <w:r>
        <w:rPr>
          <w:b/>
        </w:rPr>
        <w:t>Weryfikowalność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możliwość sprawdzenia, czy wymaganie jest spełnione, czy nie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before="120" w:after="120"/>
        <w:ind w:left="425" w:hanging="425"/>
        <w:rPr>
          <w:b/>
          <w:b/>
        </w:rPr>
      </w:pPr>
      <w:r>
        <w:rPr>
          <w:b/>
        </w:rPr>
        <w:t>Modyfikowalność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podział na numerowane rozdziały i punkty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każde wymaganie opisane tylko w jednym miejscu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odnośniki łączące powiązane logicznie punkty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>spis treści i indeks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before="120" w:after="120"/>
        <w:ind w:left="425" w:hanging="425"/>
        <w:rPr/>
      </w:pPr>
      <w:r>
        <w:rPr>
          <w:b/>
        </w:rPr>
        <w:t>Osadzenie (</w:t>
      </w:r>
      <w:r>
        <w:rPr>
          <w:b/>
          <w:i/>
        </w:rPr>
        <w:t>traceability</w:t>
      </w:r>
      <w:r>
        <w:rPr>
          <w:b/>
        </w:rPr>
        <w:t>)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ind w:left="850" w:hanging="425"/>
        <w:rPr/>
      </w:pPr>
      <w:r>
        <w:rPr/>
        <w:t xml:space="preserve">możliwość wskazania źródła każdego zapisu i każdej decyzji </w:t>
      </w:r>
      <w:r>
        <w:br w:type="page"/>
      </w:r>
    </w:p>
    <w:p>
      <w:pPr>
        <w:pStyle w:val="Normal"/>
        <w:spacing w:before="120" w:after="240"/>
        <w:rPr>
          <w:b/>
          <w:b/>
          <w:bCs/>
          <w:u w:val="single"/>
        </w:rPr>
      </w:pPr>
      <w:r>
        <w:rPr>
          <w:b/>
          <w:bCs/>
          <w:u w:val="single"/>
        </w:rPr>
        <w:t>Wzorcowy układ specyfikacji wymagań</w:t>
      </w:r>
    </w:p>
    <w:p>
      <w:pPr>
        <w:pStyle w:val="Normal"/>
        <w:spacing w:before="120" w:after="120"/>
        <w:ind w:left="425" w:hanging="425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zakres specyfikacji: nazwa, funkcja i zastosowanie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terminologia: definicje i skróty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dokumenty związane, bibliografia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streszczenie.</w:t>
      </w:r>
    </w:p>
    <w:p>
      <w:pPr>
        <w:pStyle w:val="Normal"/>
        <w:spacing w:before="120" w:after="120"/>
        <w:ind w:left="425" w:hanging="425"/>
        <w:rPr>
          <w:b/>
          <w:b/>
        </w:rPr>
      </w:pPr>
      <w:r>
        <w:rPr>
          <w:b/>
        </w:rPr>
        <w:t>2.</w:t>
        <w:tab/>
        <w:t>Opis ogólny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otoczenie oprogramowania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funkcje oprogramowania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charakterystyka użytkowników (zadania, wykształcenie)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ograniczenia (sprzęt, sprzęgi, wymagania prawne)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założenia (czynniki ryzyka).</w:t>
      </w:r>
    </w:p>
    <w:p>
      <w:pPr>
        <w:pStyle w:val="Normal"/>
        <w:spacing w:before="120" w:after="120"/>
        <w:ind w:left="425" w:hanging="425"/>
        <w:rPr>
          <w:b/>
          <w:b/>
        </w:rPr>
      </w:pPr>
      <w:r>
        <w:rPr>
          <w:b/>
        </w:rPr>
        <w:t>3.</w:t>
        <w:tab/>
        <w:t>Wymagania szczegółowe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wymagania funkcjonalne (funkcje, dane wejściowe, wyjściowe)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wymagania niefunkcjonalne (szybkość, dokładność, wydajność)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wymagania na sprzęgi zewnętrzne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850" w:hanging="425"/>
        <w:rPr/>
      </w:pPr>
      <w:r>
        <w:rPr/>
        <w:t>ograniczenia projektowe (też kierunki ewolucji).</w:t>
      </w:r>
    </w:p>
    <w:p>
      <w:pPr>
        <w:pStyle w:val="Normal"/>
        <w:spacing w:before="120" w:after="120"/>
        <w:ind w:left="425" w:hanging="425"/>
        <w:rPr>
          <w:b/>
          <w:b/>
        </w:rPr>
      </w:pPr>
      <w:r>
        <w:rPr>
          <w:b/>
        </w:rPr>
        <w:t>4. Indek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Rola systemów CASE</w:t>
      </w:r>
    </w:p>
    <w:p>
      <w:pPr>
        <w:pStyle w:val="Normal"/>
        <w:spacing w:before="0" w:after="120"/>
        <w:rPr/>
      </w:pPr>
      <w:r>
        <w:rPr>
          <w:b/>
          <w:bCs/>
        </w:rPr>
        <w:t>słownik danych</w:t>
      </w:r>
      <w:r>
        <w:rPr/>
        <w:t xml:space="preserve"> (repozytorium projektu) — baza danych gromadząca wszelkie dane dotyczące projektu w jego obecnym stanie:</w:t>
      </w:r>
    </w:p>
    <w:p>
      <w:pPr>
        <w:pStyle w:val="Normal"/>
        <w:numPr>
          <w:ilvl w:val="0"/>
          <w:numId w:val="89"/>
        </w:numPr>
        <w:rPr/>
      </w:pPr>
      <w:r>
        <w:rPr/>
        <w:t>dokumentacja procedur biznesowych,</w:t>
      </w:r>
    </w:p>
    <w:p>
      <w:pPr>
        <w:pStyle w:val="Normal"/>
        <w:numPr>
          <w:ilvl w:val="0"/>
          <w:numId w:val="89"/>
        </w:numPr>
        <w:rPr/>
      </w:pPr>
      <w:r>
        <w:rPr/>
        <w:t>specyfikacja wymagań,</w:t>
      </w:r>
    </w:p>
    <w:p>
      <w:pPr>
        <w:pStyle w:val="Normal"/>
        <w:numPr>
          <w:ilvl w:val="0"/>
          <w:numId w:val="89"/>
        </w:numPr>
        <w:rPr/>
      </w:pPr>
      <w:r>
        <w:rPr/>
        <w:t>plan testów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/>
      </w:pPr>
      <w:r>
        <w:rPr/>
        <w:t>utrzymanie słownika danych (możliwość konfiguracji opisu),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/>
      </w:pPr>
      <w:r>
        <w:rPr/>
        <w:t>możliwość kontroli wersji,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/>
      </w:pPr>
      <w:r>
        <w:rPr/>
        <w:t>edycja notacji graficznych,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/>
      </w:pPr>
      <w:r>
        <w:rPr/>
        <w:t>automatyczna kontrola spójności słownika,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/>
      </w:pPr>
      <w:r>
        <w:rPr/>
        <w:t>automatyczna generacja dokumentów (diagramy, raporty),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/>
      </w:pPr>
      <w:r>
        <w:rPr/>
        <w:t>generacja prototyp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Metoda przypadków użycia (use case)</w:t>
      </w:r>
    </w:p>
    <w:p>
      <w:pPr>
        <w:pStyle w:val="Normal"/>
        <w:spacing w:before="360" w:after="0"/>
        <w:rPr/>
      </w:pPr>
      <w:r>
        <w:rPr/>
        <w:t xml:space="preserve">Tworzy model systemu widziany oczami użytkowników. 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679" w:leader="none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Aktor</w:t>
      </w:r>
    </w:p>
    <w:p>
      <w:pPr>
        <w:pStyle w:val="Normal"/>
        <w:tabs>
          <w:tab w:val="clear" w:pos="709"/>
          <w:tab w:val="left" w:pos="2679" w:leader="none"/>
        </w:tabs>
        <w:ind w:left="360" w:hanging="0"/>
        <w:rPr/>
      </w:pPr>
      <w:r>
        <w:rPr/>
        <w:t>kategoria użytkowników, rola jaką użytkownik pełni w systemi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679" w:leader="none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ypadek użycia</w:t>
      </w:r>
    </w:p>
    <w:p>
      <w:pPr>
        <w:pStyle w:val="Normal"/>
        <w:tabs>
          <w:tab w:val="clear" w:pos="709"/>
          <w:tab w:val="left" w:pos="2679" w:leader="none"/>
        </w:tabs>
        <w:ind w:left="357" w:hanging="0"/>
        <w:rPr/>
      </w:pPr>
      <w:r>
        <w:rPr/>
        <w:t>funkcjonalność system użyteczna dla aktora, sposób wykorzystania systemu przez aktora (procedura biznesowa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679" w:leader="none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Relacje</w:t>
      </w:r>
    </w:p>
    <w:p>
      <w:pPr>
        <w:pStyle w:val="Normal"/>
        <w:tabs>
          <w:tab w:val="clear" w:pos="709"/>
          <w:tab w:val="left" w:pos="2679" w:leader="none"/>
        </w:tabs>
        <w:ind w:left="357" w:hanging="0"/>
        <w:rPr/>
      </w:pPr>
      <w:r>
        <w:rPr/>
        <w:t>między przypadkami użycia oraz między przypadkami a aktorami.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>Reprezentacja graficzna</w:t>
      </w:r>
      <w:r>
        <w:rPr/>
        <w:t xml:space="preserve"> — diagram przypadków użycia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285" w:hanging="285"/>
        <w:rPr/>
      </w:pPr>
      <w:r>
        <w:rPr/>
        <w:t xml:space="preserve">aktorzy (ludziki), 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285" w:hanging="285"/>
        <w:rPr/>
      </w:pPr>
      <w:r>
        <w:rPr/>
        <w:t>przypadki użycia (owale),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285" w:hanging="285"/>
        <w:rPr/>
      </w:pPr>
      <w:r>
        <w:rPr/>
        <w:t>relacje (linie i strzałki z opisem rodzaju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315</wp:posOffset>
                </wp:positionH>
                <wp:positionV relativeFrom="paragraph">
                  <wp:posOffset>208280</wp:posOffset>
                </wp:positionV>
                <wp:extent cx="6335395" cy="1859915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1859760"/>
                          <a:chOff x="0" y="0"/>
                          <a:chExt cx="633528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044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352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40428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28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04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7720" y="0"/>
                            <a:ext cx="15692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2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71640"/>
                              <a:ext cx="141732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960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952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140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292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56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56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16.4pt;width:498.85pt;height:146.45pt" coordorigin="169,328" coordsize="9977,2929">
                <v:group id="shape_0" style="position:absolute;left:169;top:647;width:1434;height:1353">
                  <v:oval id="shape_0" fillcolor="white" stroked="t" o:allowincell="f" style="position:absolute;left:726;top:647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6,965" to="886,1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,1125" to="1043,1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,1284" to="883,1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6,1284" to="1044,1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1683;width:1433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2;top:328;width:2471;height:877">
                  <v:oval id="shape_0" fillcolor="white" stroked="t" o:allowincell="f" style="position:absolute;left:2622;top:328;width:2470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36;top:441;width:2231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67;top:1326;width:2472;height:905">
                  <v:oval id="shape_0" fillcolor="white" stroked="t" o:allowincell="f" style="position:absolute;left:4767;top:132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6;top:142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6;top:1754;width:1710;height:1356">
                  <v:oval id="shape_0" fillcolor="white" stroked="t" o:allowincell="f" style="position:absolute;left:9108;top:1754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8,2072" to="9268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8,2232" to="9426,2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8,2391" to="9267,2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8,2391" to="9426,2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6;top:277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8,1297" to="4787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783" to="2621,1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8;top:2381;width:2472;height:877">
                  <v:oval id="shape_0" fillcolor="white" stroked="t" o:allowincell="f" style="position:absolute;left:4788;top:2381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7;top:244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39,1754" to="8720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9,2381" to="8720,2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1525" to="4787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u w:val="single"/>
        </w:rPr>
        <w:t>zamówienie książki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240" w:after="120"/>
        <w:rPr/>
      </w:pPr>
      <w:r>
        <w:rPr/>
        <w:t>Scenariusz główny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43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9214" w:leader="none"/>
        </w:tabs>
        <w:spacing w:before="240" w:after="0"/>
        <w:rPr/>
      </w:pPr>
      <w:r>
        <w:rPr/>
        <w:t>Scenariusz alternatywny 1 (odmowa autoryzacji)</w:t>
      </w:r>
    </w:p>
    <w:p>
      <w:pPr>
        <w:pStyle w:val="Normal"/>
        <w:tabs>
          <w:tab w:val="clear" w:pos="709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9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17"/>
        </w:numPr>
        <w:spacing w:before="240" w:after="0"/>
        <w:rPr/>
      </w:pPr>
      <w:r>
        <w:rPr/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9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9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>Generalizacja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120" w:after="0"/>
        <w:ind w:left="425" w:hanging="425"/>
        <w:rPr/>
      </w:pPr>
      <w:r>
        <w:rPr/>
        <w:t>jeden przypadek jest szczególnym przypadkiem realizacją innego, jednak oba służą realizacji tego samego celu,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120" w:after="0"/>
        <w:ind w:left="425" w:hanging="425"/>
        <w:rPr/>
      </w:pPr>
      <w:r>
        <w:rPr/>
        <w:t>generalizacja określa ogólny schemat postępowania (scenariusz), jednak specjalizacje mają swoje, nieco odmienne scenariusze,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120" w:after="0"/>
        <w:ind w:left="425" w:hanging="425"/>
        <w:rPr/>
      </w:pPr>
      <w:r>
        <w:rPr/>
        <w:t>zarówno generalizacja, jak specjalizacje mogą być używane przez aktorów, czasami innych.</w:t>
      </w:r>
    </w:p>
    <w:p>
      <w:pPr>
        <w:pStyle w:val="Normal"/>
        <w:spacing w:before="360" w:after="0"/>
        <w:ind w:left="1480" w:hanging="1480"/>
        <w:rPr/>
      </w:pPr>
      <w:r>
        <w:rPr>
          <w:u w:val="single"/>
        </w:rPr>
        <w:t>Przykład</w:t>
      </w:r>
      <w:r>
        <w:rPr/>
        <w:t>:</w:t>
        <w:tab/>
        <w:t>biuro maklerskie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u w:val="single"/>
        </w:rPr>
      </w:pPr>
      <w:r>
        <w:rPr>
          <w:i/>
          <w:iCs/>
          <w:u w:val="single"/>
        </w:rPr>
        <w:t>obsługa zlecenia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61"/>
        </w:numPr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61"/>
        </w:numPr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  <w:u w:val="single"/>
        </w:rPr>
        <w:t>obsługa zlecenia telefonicznego</w:t>
      </w:r>
    </w:p>
    <w:p>
      <w:pPr>
        <w:pStyle w:val="Header"/>
        <w:numPr>
          <w:ilvl w:val="1"/>
          <w:numId w:val="31"/>
        </w:numPr>
        <w:tabs>
          <w:tab w:val="clear" w:pos="4536"/>
          <w:tab w:val="clear" w:pos="9072"/>
        </w:tabs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31"/>
        </w:numPr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31"/>
        </w:numPr>
        <w:rPr/>
      </w:pPr>
      <w:r>
        <w:rPr/>
        <w:t>System potwierdza autoryzację klienta.</w:t>
      </w:r>
    </w:p>
    <w:p>
      <w:pPr>
        <w:pStyle w:val="Normal"/>
        <w:numPr>
          <w:ilvl w:val="1"/>
          <w:numId w:val="31"/>
        </w:numPr>
        <w:rPr/>
      </w:pPr>
      <w:r>
        <w:rPr/>
        <w:t>Makler odbiera i wprowadza zlecenie do systemu BM.</w:t>
      </w:r>
    </w:p>
    <w:p>
      <w:pPr>
        <w:pStyle w:val="Normal"/>
        <w:rPr/>
      </w:pPr>
      <w:r>
        <w:rPr/>
        <w:t>2 – 3. Jak w przypadku generalizującym.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Generalizacja jest sposobem opisu wariantowości wykonania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umożliwia pokazanie różnych użytkowników różnych wariantów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larownie opisuje ogólną regułę i specjalne wykonania. </w:t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>Rozszerzenie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before="120" w:after="0"/>
        <w:ind w:left="425" w:hanging="425"/>
        <w:rPr/>
      </w:pPr>
      <w:r>
        <w:rPr/>
        <w:t>jeden przypadek realizuje scenariusz innego, plus dodatkowe czynności, wstawiane do scenariusza macierzystego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before="120" w:after="0"/>
        <w:ind w:left="425" w:hanging="425"/>
        <w:rPr/>
      </w:pPr>
      <w:r>
        <w:rPr/>
        <w:t>wstawienie dodatkowych czynności do scenariusza macierzystego następuje w ściśle określonych punktach rozszerzenia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before="120" w:after="0"/>
        <w:ind w:left="425" w:hanging="425"/>
        <w:rPr/>
      </w:pPr>
      <w:r>
        <w:rPr/>
        <w:t>przypadek rozszerzający nie może mieć własnych aktorów, bo nie jest kompletnym scenariuszem, a tylko dodatkiem do scenariusza.</w:t>
      </w:r>
    </w:p>
    <w:p>
      <w:pPr>
        <w:pStyle w:val="Normal"/>
        <w:spacing w:before="360" w:after="0"/>
        <w:ind w:left="1480" w:hanging="1480"/>
        <w:rPr/>
      </w:pPr>
      <w:r>
        <w:rPr/>
        <w:t>Przykład:</w:t>
        <w:tab/>
        <w:t>system biblioteczny.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60470" cy="1765935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0560" cy="1765800"/>
                          <a:chOff x="0" y="0"/>
                          <a:chExt cx="376056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92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92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36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84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408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68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1pt;height:139.05pt" coordorigin="1431,475" coordsize="5922,2781">
                <v:group id="shape_0" style="position:absolute;left:1431;top:475;width:1433;height:1353">
                  <v:oval id="shape_0" fillcolor="white" stroked="t" o:allowincell="f" style="position:absolute;left:1989;top:475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3" to="2148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2" to="2306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1" to="2146,1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1" to="2306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10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0;top:534;width:2469;height:876">
                  <v:oval id="shape_0" fillcolor="white" stroked="t" o:allowincell="f" style="position:absolute;left:4220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0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5;top:2379;width:2469;height:877">
                  <v:oval id="shape_0" fillcolor="white" stroked="t" o:allowincell="f" style="position:absolute;left:4225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5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8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1,954" to="4223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9,1409" to="5479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  <w:u w:val="single"/>
        </w:rPr>
        <w:t>przeglądanie konta</w:t>
      </w:r>
    </w:p>
    <w:p>
      <w:pPr>
        <w:pStyle w:val="Normal"/>
        <w:numPr>
          <w:ilvl w:val="0"/>
          <w:numId w:val="78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78"/>
        </w:numPr>
        <w:tabs>
          <w:tab w:val="clear" w:pos="709"/>
        </w:tabs>
        <w:ind w:left="425" w:hanging="425"/>
        <w:rPr/>
      </w:pPr>
      <w:r>
        <w:rPr/>
        <w:t>System wyświetla okno logowania.</w:t>
      </w:r>
    </w:p>
    <w:p>
      <w:pPr>
        <w:pStyle w:val="Normal"/>
        <w:numPr>
          <w:ilvl w:val="0"/>
          <w:numId w:val="78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78"/>
        </w:numPr>
        <w:tabs>
          <w:tab w:val="clear" w:pos="709"/>
        </w:tabs>
        <w:ind w:left="425" w:hanging="425"/>
        <w:rPr/>
      </w:pPr>
      <w:r>
        <w:rPr/>
        <w:t>System autoryzuje czytelnika.</w:t>
      </w:r>
    </w:p>
    <w:p>
      <w:pPr>
        <w:pStyle w:val="Normal"/>
        <w:numPr>
          <w:ilvl w:val="0"/>
          <w:numId w:val="78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punkt rozszerzenia</w:t>
      </w:r>
      <w:r>
        <w:rPr/>
        <w:t>).</w:t>
      </w:r>
    </w:p>
    <w:p>
      <w:pPr>
        <w:pStyle w:val="Normal"/>
        <w:numPr>
          <w:ilvl w:val="0"/>
          <w:numId w:val="78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u w:val="single"/>
        </w:rPr>
      </w:pPr>
      <w:r>
        <w:rPr>
          <w:i/>
          <w:iCs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/>
          <w:bCs/>
          <w:i/>
          <w:iCs/>
        </w:rPr>
        <w:t>punkcie rozszerzenia</w:t>
      </w:r>
      <w:r>
        <w:rPr/>
        <w:t>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kasuje zamówieni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425" w:hanging="425"/>
        <w:rPr/>
      </w:pPr>
      <w:r>
        <w:rPr/>
        <w:t>System potwierdza skasowanie zamówienia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Rozszerzenie jest sposobem opisu wariantowości wykonania:</w:t>
      </w:r>
    </w:p>
    <w:p>
      <w:pPr>
        <w:pStyle w:val="Header"/>
        <w:numPr>
          <w:ilvl w:val="0"/>
          <w:numId w:val="80"/>
        </w:numPr>
        <w:tabs>
          <w:tab w:val="clear" w:pos="4536"/>
          <w:tab w:val="clear" w:pos="9072"/>
        </w:tabs>
        <w:spacing w:before="120" w:after="0"/>
        <w:rPr/>
      </w:pPr>
      <w:r>
        <w:rPr/>
        <w:t>umożliwia klarowne wydzielenie czynności dodatkowych,</w:t>
      </w:r>
    </w:p>
    <w:p>
      <w:pPr>
        <w:pStyle w:val="Header"/>
        <w:numPr>
          <w:ilvl w:val="0"/>
          <w:numId w:val="80"/>
        </w:numPr>
        <w:tabs>
          <w:tab w:val="clear" w:pos="4536"/>
          <w:tab w:val="clear" w:pos="9072"/>
        </w:tabs>
        <w:rPr/>
      </w:pPr>
      <w:r>
        <w:rPr/>
        <w:t>punkt odstępstwa od reguły (rozszerzenie) jest wskazane formal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Nie ma jednej uniwersalnej techniki modelowania.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3"/>
        <w:rPr/>
      </w:pPr>
      <w:r>
        <w:rPr/>
        <w:t>Zawieranie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120" w:after="0"/>
        <w:ind w:left="425" w:hanging="425"/>
        <w:rPr/>
      </w:pPr>
      <w:r>
        <w:rPr/>
        <w:t>część scenariusza jednego przypadku użycia jest wyodrębniana w osobny przypade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120" w:after="0"/>
        <w:ind w:left="425" w:hanging="425"/>
        <w:rPr/>
      </w:pPr>
      <w:r>
        <w:rPr/>
        <w:t>nie jest to jednak wariant lub rozszerzenie wykonania, a tylko sposób opisu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120" w:after="0"/>
        <w:ind w:left="425" w:hanging="425"/>
        <w:rPr/>
      </w:pPr>
      <w:r>
        <w:rPr/>
        <w:t>wiele przypadków użycia może mieć tę samą część wspólną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before="120" w:after="0"/>
        <w:ind w:left="425" w:hanging="425"/>
        <w:rPr/>
      </w:pPr>
      <w:r>
        <w:rPr/>
        <w:t>przypadek zawierany nie może mieć własnych aktorów, bo nie jest kompletnym scenariuszem, a tylko fragmentem scenariusza.</w:t>
      </w:r>
    </w:p>
    <w:p>
      <w:pPr>
        <w:pStyle w:val="Normal"/>
        <w:spacing w:before="360" w:after="0"/>
        <w:rPr/>
      </w:pPr>
      <w:r>
        <w:rPr/>
        <w:t>Przykład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6925" cy="1661795"/>
                <wp:effectExtent l="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661760"/>
                          <a:chOff x="0" y="0"/>
                          <a:chExt cx="587700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044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352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04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228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04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944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228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448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75pt;height:130.85pt" coordorigin="378,568" coordsize="9255,2617">
                <v:group id="shape_0" style="position:absolute;left:378;top:1202;width:1434;height:1354">
                  <v:oval id="shape_0" fillcolor="white" stroked="t" o:allowincell="f" style="position:absolute;left:935;top:1202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5,1520" to="1095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1680" to="1252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,1839" to="1092,2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1839" to="1253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3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9;top:568;width:2472;height:877">
                  <v:oval id="shape_0" fillcolor="white" stroked="t" o:allowincell="f" style="position:absolute;left:3169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49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1;top:1510;width:2472;height:877">
                  <v:oval id="shape_0" fillcolor="white" stroked="t" o:allowincell="f" style="position:absolute;left:7161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1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8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69;top:2308;width:2472;height:877">
                  <v:oval id="shape_0" fillcolor="white" stroked="t" o:allowincell="f" style="position:absolute;left:3169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49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6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7,1019" to="3169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874" to="3191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2,1076" to="7331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2,2159" to="7274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  <w:u w:val="single"/>
        </w:rPr>
        <w:t>zamówienie książk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prezentuje ekran wyszukiwa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wyświetla listę książek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  <w:u w:val="single"/>
        </w:rPr>
        <w:t>autoryzacja czytelnik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wyświetla okno logowa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Zawieranie jest sposobem faktoryzacji opisu scenariusza:</w:t>
      </w:r>
    </w:p>
    <w:p>
      <w:pPr>
        <w:pStyle w:val="Header"/>
        <w:numPr>
          <w:ilvl w:val="0"/>
          <w:numId w:val="80"/>
        </w:numPr>
        <w:tabs>
          <w:tab w:val="clear" w:pos="4536"/>
          <w:tab w:val="clear" w:pos="9072"/>
        </w:tabs>
        <w:spacing w:before="120" w:after="0"/>
        <w:rPr/>
      </w:pPr>
      <w:r>
        <w:rPr/>
        <w:t>umożliwia klarowne wydzielenie czynności wspólnych,</w:t>
      </w:r>
    </w:p>
    <w:p>
      <w:pPr>
        <w:pStyle w:val="Header"/>
        <w:numPr>
          <w:ilvl w:val="0"/>
          <w:numId w:val="80"/>
        </w:numPr>
        <w:tabs>
          <w:tab w:val="clear" w:pos="4536"/>
          <w:tab w:val="clear" w:pos="9072"/>
        </w:tabs>
        <w:rPr/>
      </w:pPr>
      <w:r>
        <w:rPr/>
        <w:t>umożliwia podzielenie złożonego przypadku na części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zykład: system biblioteczny</w:t>
      </w:r>
    </w:p>
    <w:p>
      <w:pPr>
        <w:pStyle w:val="Normal"/>
        <w:numPr>
          <w:ilvl w:val="0"/>
          <w:numId w:val="48"/>
        </w:numPr>
        <w:rPr/>
      </w:pPr>
      <w:r>
        <w:rPr/>
        <w:t>z dostępem internetowym (podobnie jak na PW),</w:t>
      </w:r>
    </w:p>
    <w:p>
      <w:pPr>
        <w:pStyle w:val="Normal"/>
        <w:numPr>
          <w:ilvl w:val="0"/>
          <w:numId w:val="48"/>
        </w:numPr>
        <w:rPr/>
      </w:pPr>
      <w:r>
        <w:rPr/>
        <w:t>czytelnik może zamówić wolną książkę przez internet,</w:t>
      </w:r>
    </w:p>
    <w:p>
      <w:pPr>
        <w:pStyle w:val="Normal"/>
        <w:numPr>
          <w:ilvl w:val="0"/>
          <w:numId w:val="48"/>
        </w:numPr>
        <w:rPr/>
      </w:pPr>
      <w:r>
        <w:rPr/>
        <w:t>czytelnik może oczekiwać w kolejce na zwolnienie pozycji.</w:t>
      </w:r>
    </w:p>
    <w:p>
      <w:pPr>
        <w:pStyle w:val="Header"/>
        <w:numPr>
          <w:ilvl w:val="0"/>
          <w:numId w:val="83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Aktorz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60" w:hanging="0"/>
        <w:rPr/>
      </w:pPr>
      <w:r>
        <w:rPr>
          <w:i/>
          <w:iCs/>
        </w:rPr>
        <w:t>czytelnik</w:t>
      </w:r>
      <w:r>
        <w:rPr/>
        <w:t xml:space="preserve">, </w:t>
      </w:r>
      <w:r>
        <w:rPr>
          <w:i/>
          <w:iCs/>
        </w:rPr>
        <w:t>bibliotekarz</w:t>
      </w:r>
      <w:r>
        <w:rPr/>
        <w:t>.</w:t>
      </w:r>
    </w:p>
    <w:p>
      <w:pPr>
        <w:pStyle w:val="Normal"/>
        <w:numPr>
          <w:ilvl w:val="0"/>
          <w:numId w:val="83"/>
        </w:numPr>
        <w:spacing w:before="120" w:after="0"/>
        <w:ind w:left="357" w:hanging="357"/>
        <w:rPr/>
      </w:pPr>
      <w:r>
        <w:rPr>
          <w:b/>
          <w:bCs/>
        </w:rPr>
        <w:t>Przypadki użycia</w:t>
      </w:r>
      <w:r>
        <w:rPr/>
        <w:t xml:space="preserve"> (istotne dla czytelnika)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spacing w:before="120" w:after="0"/>
        <w:ind w:left="342" w:hanging="0"/>
        <w:rPr/>
      </w:pPr>
      <w:r>
        <w:rPr>
          <w:i/>
          <w:iCs/>
        </w:rPr>
        <w:t>przeglądanie katalogu</w:t>
      </w:r>
      <w:r>
        <w:rPr/>
        <w:t>,</w:t>
        <w:tab/>
      </w:r>
      <w:r>
        <w:rPr>
          <w:i/>
          <w:iCs/>
        </w:rPr>
        <w:t>zamówi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wypożyczenie książki</w:t>
      </w:r>
      <w:r>
        <w:rPr/>
        <w:t>,</w:t>
        <w:tab/>
      </w:r>
      <w:r>
        <w:rPr>
          <w:i/>
          <w:iCs/>
        </w:rPr>
        <w:t>zwróc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zapisanie do kolejki</w:t>
      </w:r>
      <w:r>
        <w:rPr/>
        <w:t>,</w:t>
        <w:tab/>
      </w:r>
      <w:r>
        <w:rPr>
          <w:i/>
          <w:iCs/>
        </w:rPr>
        <w:t>przeglądanie konta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usunięcie zamówienia</w:t>
      </w:r>
      <w:r>
        <w:rPr/>
        <w:t>,</w:t>
        <w:tab/>
      </w:r>
      <w:r>
        <w:rPr>
          <w:i/>
          <w:iCs/>
        </w:rPr>
        <w:t>usunięcie z kolejki</w:t>
      </w:r>
      <w:r>
        <w:rPr/>
        <w:t>.</w:t>
      </w:r>
    </w:p>
    <w:p>
      <w:pPr>
        <w:pStyle w:val="Normal"/>
        <w:numPr>
          <w:ilvl w:val="0"/>
          <w:numId w:val="83"/>
        </w:numPr>
        <w:spacing w:before="120" w:after="0"/>
        <w:rPr/>
      </w:pPr>
      <w:r>
        <w:rPr>
          <w:b/>
          <w:bCs/>
        </w:rPr>
        <w:t>Przypadki użycia</w:t>
      </w:r>
      <w:r>
        <w:rPr/>
        <w:t xml:space="preserve"> (istotne dla bibliotekarza)</w:t>
      </w:r>
    </w:p>
    <w:p>
      <w:pPr>
        <w:pStyle w:val="Normal"/>
        <w:tabs>
          <w:tab w:val="clear" w:pos="709"/>
          <w:tab w:val="left" w:pos="4503" w:leader="none"/>
        </w:tabs>
        <w:spacing w:before="120" w:after="0"/>
        <w:ind w:left="360" w:hanging="0"/>
        <w:rPr/>
      </w:pPr>
      <w:r>
        <w:rPr>
          <w:i/>
          <w:iCs/>
        </w:rPr>
        <w:t>dodanie czytelnika</w:t>
      </w:r>
      <w:r>
        <w:rPr/>
        <w:t>,</w:t>
        <w:tab/>
      </w:r>
      <w:r>
        <w:rPr>
          <w:i/>
          <w:iCs/>
        </w:rPr>
        <w:t>usunięcie czytelnika</w:t>
      </w:r>
      <w:r>
        <w:rPr/>
        <w:t>,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książki</w:t>
      </w:r>
      <w:r>
        <w:rPr/>
        <w:t>,</w:t>
        <w:tab/>
      </w:r>
      <w:r>
        <w:rPr>
          <w:i/>
          <w:iCs/>
        </w:rPr>
        <w:t>usunięcie książki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  <w:t>Uproszczenia</w:t>
      </w:r>
    </w:p>
    <w:p>
      <w:pPr>
        <w:pStyle w:val="Normal"/>
        <w:tabs>
          <w:tab w:val="clear" w:pos="709"/>
          <w:tab w:val="left" w:pos="426" w:leader="none"/>
          <w:tab w:val="left" w:pos="3078" w:leader="none"/>
          <w:tab w:val="left" w:pos="6804" w:leader="none"/>
        </w:tabs>
        <w:spacing w:before="120" w:after="0"/>
        <w:rPr/>
      </w:pPr>
      <w:r>
        <w:rPr/>
        <w:t>Inni aktorzy, np.:</w:t>
        <w:tab/>
      </w:r>
      <w:r>
        <w:rPr>
          <w:i/>
          <w:iCs/>
        </w:rPr>
        <w:t>konserwator</w:t>
      </w:r>
      <w:r>
        <w:rPr/>
        <w:t>,</w:t>
      </w:r>
    </w:p>
    <w:p>
      <w:pPr>
        <w:pStyle w:val="Normal"/>
        <w:tabs>
          <w:tab w:val="clear" w:pos="709"/>
          <w:tab w:val="left" w:pos="6327" w:leader="none"/>
        </w:tabs>
        <w:ind w:left="3078" w:hanging="0"/>
        <w:rPr/>
      </w:pPr>
      <w:r>
        <w:rPr>
          <w:i/>
          <w:iCs/>
        </w:rPr>
        <w:t>magazynier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3021" w:leader="none"/>
        </w:tabs>
        <w:spacing w:before="120" w:after="0"/>
        <w:ind w:left="3022" w:hanging="3022"/>
        <w:rPr/>
      </w:pPr>
      <w:r>
        <w:rPr/>
        <w:t>Inne przypadki, np.:</w:t>
        <w:tab/>
      </w:r>
      <w:r>
        <w:rPr>
          <w:i/>
          <w:iCs/>
        </w:rPr>
        <w:t>wycofa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</w:tabs>
        <w:ind w:left="3022" w:hanging="1"/>
        <w:rPr/>
      </w:pPr>
      <w:r>
        <w:rPr>
          <w:i/>
          <w:iCs/>
        </w:rPr>
        <w:t>przywróce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  <w:tab w:val="left" w:pos="6327" w:leader="none"/>
        </w:tabs>
        <w:ind w:left="3022" w:hanging="1"/>
        <w:rPr/>
      </w:pPr>
      <w:r>
        <w:rPr>
          <w:i/>
          <w:iCs/>
        </w:rPr>
        <w:t>przeniesienie książki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6327" w:leader="none"/>
        </w:tabs>
        <w:spacing w:before="120" w:after="120"/>
        <w:rPr>
          <w:i/>
          <w:i/>
          <w:iCs/>
        </w:rPr>
      </w:pPr>
      <w:r>
        <w:rPr>
          <w:i/>
          <w:iCs/>
          <w:u w:val="single"/>
        </w:rPr>
        <w:t>przeglądanie katalogu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25" w:hanging="425"/>
        <w:rPr/>
      </w:pPr>
      <w:r>
        <w:rPr/>
        <w:t>System prezentuje ekran wyszukiwania.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25" w:hanging="425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25" w:hanging="425"/>
        <w:rPr/>
      </w:pPr>
      <w:r>
        <w:rPr/>
        <w:t>System wyświetla listę książek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u w:val="single"/>
        </w:rPr>
        <w:t>zamówienie książki</w:t>
      </w:r>
      <w:r>
        <w:rPr/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25" w:hanging="425"/>
        <w:rPr/>
      </w:pPr>
      <w:r>
        <w:rPr/>
        <w:t>Czytelnik zamawia wolną książkę.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25" w:hanging="425"/>
        <w:rPr/>
      </w:pPr>
      <w:r>
        <w:rPr/>
        <w:t>System potwierdza przyjęc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u w:val="single"/>
        </w:rPr>
        <w:t>wpisanie do kolejki</w:t>
      </w:r>
      <w:r>
        <w:rPr/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425" w:hanging="425"/>
        <w:rPr/>
      </w:pPr>
      <w:r>
        <w:rPr/>
        <w:t>Brak wolnej książki: czytelnik zapisuje się do kolejki oczekiwania na daną pozycję (tytuł).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425" w:hanging="425"/>
        <w:rPr/>
      </w:pPr>
      <w:r>
        <w:rPr/>
        <w:t>System potwierdza zapisanie do kolejki.</w:t>
      </w:r>
    </w:p>
    <w:p>
      <w:pPr>
        <w:pStyle w:val="Normal"/>
        <w:spacing w:before="120" w:after="0"/>
        <w:rPr/>
      </w:pPr>
      <w:r>
        <w:rPr>
          <w:i/>
          <w:iCs/>
          <w:u w:val="single"/>
        </w:rPr>
        <w:t>autoryzacja czytelnika</w:t>
      </w:r>
      <w:r>
        <w:rPr/>
        <w:tab/>
        <w:t>— b.z. jak poprzedni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Alternatywa </w:t>
      </w:r>
      <w:r>
        <w:rPr/>
        <w:t>— rozszerzenie?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7625</wp:posOffset>
                </wp:positionH>
                <wp:positionV relativeFrom="paragraph">
                  <wp:posOffset>65405</wp:posOffset>
                </wp:positionV>
                <wp:extent cx="6490970" cy="1266825"/>
                <wp:effectExtent l="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266840"/>
                          <a:chOff x="0" y="0"/>
                          <a:chExt cx="64908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5192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20268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50760"/>
                              <a:ext cx="146952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35640"/>
                              <a:ext cx="14644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710640"/>
                            <a:ext cx="156852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852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4280"/>
                              <a:ext cx="1455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50760" y="795600"/>
                            <a:ext cx="1122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4705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1280" y="579240"/>
                            <a:ext cx="9050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360" y="289440"/>
                            <a:ext cx="16650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360" y="144000"/>
                            <a:ext cx="1122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5.15pt;width:511.1pt;height:99.8pt" coordorigin="-75,103" coordsize="10222,1996">
                <v:group id="shape_0" style="position:absolute;left:-75;top:342;width:1433;height:1352">
                  <v:oval id="shape_0" fillcolor="white" stroked="t" o:allowincell="f" style="position:absolute;left:483;top:342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660" to="642,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819" to="800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,978" to="640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978" to="800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75;top:1377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422;width:2469;height:876">
                  <v:oval id="shape_0" fillcolor="white" stroked="t" o:allowincell="f" style="position:absolute;left:2605;top:422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5;top:502;width:231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8;top:103;width:2469;height:876">
                  <v:oval id="shape_0" fillcolor="white" stroked="t" o:allowincell="f" style="position:absolute;left:7678;top:103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58;top:159;width:2305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4;top:1222;width:2470;height:876">
                  <v:oval id="shape_0" fillcolor="white" stroked="t" o:allowincell="f" style="position:absolute;left:6424;top:1222;width:2469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04;top:1292;width:2291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57;top:1356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6,844" to="2604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1015" to="6422,1584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056,559" to="7677,78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83;top:330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</w:rPr>
      </w:pPr>
      <w:r>
        <w:rPr>
          <w:i/>
          <w:iCs/>
          <w:u w:val="single"/>
        </w:rPr>
        <w:t>przeglądanie konta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425" w:hanging="425"/>
        <w:rPr/>
      </w:pPr>
      <w:r>
        <w:rPr/>
        <w:t>Czytelnik wybiera opcję przeglądania konta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operacje</w:t>
      </w:r>
      <w:r>
        <w:rPr/>
        <w:t>)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u w:val="single"/>
        </w:rPr>
        <w:t>skasowanie zamówienia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ind w:left="425" w:hanging="425"/>
        <w:rPr/>
      </w:pPr>
      <w:r>
        <w:rPr/>
        <w:t>Czytelnik kasuje zamówienie.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ind w:left="425" w:hanging="425"/>
        <w:rPr/>
      </w:pPr>
      <w:r>
        <w:rPr/>
        <w:t>System potwierdza skasowan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u w:val="single"/>
        </w:rPr>
        <w:t>usunięcie z kolejki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Czytelnik usuwa wpis w kolejc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potwierdza usunięcie z kolejki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</w:rPr>
      </w:pPr>
      <w:r>
        <w:rPr>
          <w:i/>
          <w:iCs/>
          <w:u w:val="single"/>
        </w:rPr>
        <w:t>wypożyczenie książki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Identyfikacja karty czytelnik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Identyfikacja książk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usuwa zamówien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zapisuje wypożyczenie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</w:rPr>
      </w:pPr>
      <w:r>
        <w:rPr>
          <w:i/>
          <w:iCs/>
          <w:u w:val="single"/>
        </w:rPr>
        <w:t>zwrócenie książki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Identyfikacja książki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usuwa wypożyczenie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rPr/>
      </w:pPr>
      <w:r>
        <w:rPr/>
        <w:t>Model z punktu widzenia czytelnik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25</wp:posOffset>
                </wp:positionH>
                <wp:positionV relativeFrom="paragraph">
                  <wp:posOffset>41910</wp:posOffset>
                </wp:positionV>
                <wp:extent cx="6197600" cy="583057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5830560"/>
                          <a:chOff x="0" y="0"/>
                          <a:chExt cx="6197760" cy="5830560"/>
                        </a:xfrm>
                      </wpg:grpSpPr>
                      <wpg:grpSp>
                        <wpg:cNvGrpSpPr/>
                        <wpg:grpSpPr>
                          <a:xfrm>
                            <a:off x="1874520" y="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160"/>
                              <a:ext cx="14781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800" y="94356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91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067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763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920" y="223344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600"/>
                              <a:ext cx="14695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213156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2120"/>
                              <a:ext cx="14832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240" y="329688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5640"/>
                              <a:ext cx="14616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3520" y="4925160"/>
                            <a:ext cx="98424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84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455400"/>
                            <a:ext cx="14173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3576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4664880"/>
                            <a:ext cx="20358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6160" y="1523520"/>
                            <a:ext cx="354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360" y="1522800"/>
                            <a:ext cx="1469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176832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89200"/>
                            <a:ext cx="14187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4000" y="3398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8840"/>
                              <a:ext cx="14616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94360" y="2486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2689200"/>
                            <a:ext cx="507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2897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5560" y="436104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547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527292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9680"/>
                              <a:ext cx="14706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3320" y="5340240"/>
                            <a:ext cx="20505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6080"/>
                            <a:ext cx="117720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46120"/>
                            <a:ext cx="136584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560160"/>
                            <a:ext cx="202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228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437040"/>
                            <a:ext cx="845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9360"/>
                              <a:ext cx="730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4120"/>
                              <a:ext cx="133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"/>
                              <a:ext cx="181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560" y="2933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70316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223884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.3pt;width:488pt;height:459.1pt" coordorigin="55,66" coordsize="9760,9182">
                <v:group id="shape_0" style="position:absolute;left:3007;top:66;width:2474;height:878">
                  <v:oval id="shape_0" fillcolor="white" stroked="t" o:allowincell="f" style="position:absolute;left:3007;top:66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7;top:126;width:232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1;top:1552;width:2474;height:877">
                  <v:oval id="shape_0" fillcolor="white" stroked="t" o:allowincell="f" style="position:absolute;left:6521;top:1552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1;top:1629;width:234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0;top:1747;width:2474;height:878">
                  <v:oval id="shape_0" fillcolor="white" stroked="t" o:allowincell="f" style="position:absolute;left:3010;top:1747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9;top:1837;width:232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39;top:3583;width:2474;height:877">
                  <v:oval id="shape_0" fillcolor="white" stroked="t" o:allowincell="f" style="position:absolute;left:7239;top:3583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9;top:3660;width:231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1;top:3423;width:2473;height:878">
                  <v:oval id="shape_0" fillcolor="white" stroked="t" o:allowincell="f" style="position:absolute;left:2771;top:3423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1;top:3489;width:233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5258;width:2473;height:878">
                  <v:oval id="shape_0" fillcolor="white" stroked="t" o:allowincell="f" style="position:absolute;left:6282;top:5258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5314;width:230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5;top:7822;width:1550;height:1381">
                  <v:oval id="shape_0" fillcolor="white" stroked="t" o:allowincell="f" style="position:absolute;left:8937;top:78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97,8141" to="9097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301" to="9256,8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460" to="9096,8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7,8460" to="925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5;top:8859;width:154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5,783" to="3246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3902" to="277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412" to="8606,8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7,2465" to="8355,3582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43,2464" to="7557,3660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8;top:285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4301" to="6839,5337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5;top:3502;width:1436;height:1470">
                  <v:oval id="shape_0" fillcolor="white" stroked="t" o:allowincell="f" style="position:absolute;left:613;top:350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3,3822" to="77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3982" to="932,3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4141" to="772,4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141" to="932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;top:4540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1;top:5418;width:2474;height:878">
                  <v:oval id="shape_0" fillcolor="white" stroked="t" o:allowincell="f" style="position:absolute;left:2691;top:5418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71;top:5542;width:2301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3,3982" to="7237,3982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8,4301" to="3967,541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629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0;top:6934;width:2474;height:878">
                  <v:oval id="shape_0" fillcolor="white" stroked="t" o:allowincell="f" style="position:absolute;left:2930;top:6934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7024;width:2290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8;top:8370;width:2473;height:878">
                  <v:oval id="shape_0" fillcolor="white" stroked="t" o:allowincell="f" style="position:absolute;left:2848;top:8370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28;top:8448;width:231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0,8476" to="8548,8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,5099" to="3028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5178" to="3006,8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948;width:318;height:797">
                  <v:line id="shape_0" from="4286,1188" to="4286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1188" to="4445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948" to="4285,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948" to="4443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6;top:754;width:1330;height:949">
                  <v:line id="shape_0" from="5626,910" to="6776,1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792" to="5729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754" to="5521,1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755" to="5730,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8;top:4686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2748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59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odel z punktu widzenia utrzymania bibliotek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585</wp:posOffset>
                </wp:positionH>
                <wp:positionV relativeFrom="paragraph">
                  <wp:posOffset>222885</wp:posOffset>
                </wp:positionV>
                <wp:extent cx="6261100" cy="3550285"/>
                <wp:effectExtent l="0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550320"/>
                          <a:chOff x="0" y="0"/>
                          <a:chExt cx="6261120" cy="3550320"/>
                        </a:xfrm>
                      </wpg:grpSpPr>
                      <wpg:grpSp>
                        <wpg:cNvGrpSpPr/>
                        <wpg:grpSpPr>
                          <a:xfrm>
                            <a:off x="2376720" y="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36360"/>
                              <a:ext cx="148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99196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39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7880" y="111564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2480"/>
                              <a:ext cx="1488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04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66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1960" y="108720"/>
                            <a:ext cx="10191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02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1019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0" y="3042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111564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2480"/>
                              <a:ext cx="14763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75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0604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1674000"/>
                            <a:ext cx="1519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4960" y="474840"/>
                            <a:ext cx="531000" cy="151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"/>
                              <a:ext cx="42732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44360"/>
                              <a:ext cx="207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0"/>
                              <a:ext cx="1555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1440"/>
                              <a:ext cx="507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720" y="483840"/>
                            <a:ext cx="723960" cy="151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880" y="155520"/>
                              <a:ext cx="63108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320"/>
                              <a:ext cx="185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0"/>
                              <a:ext cx="1645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299196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896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224440" y="2536200"/>
                            <a:ext cx="659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560880"/>
                            <a:ext cx="1796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86760" y="160560"/>
                              <a:ext cx="781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0480"/>
                              <a:ext cx="1796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98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0"/>
                              <a:ext cx="1090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342360"/>
                            <a:ext cx="964080" cy="79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8280"/>
                              <a:ext cx="83376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"/>
                              <a:ext cx="1346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20"/>
                              <a:ext cx="19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0"/>
                              <a:ext cx="60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264240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55pt;width:493pt;height:279.55pt" coordorigin="171,351" coordsize="9860,5591">
                <v:group id="shape_0" style="position:absolute;left:3914;top:351;width:2476;height:879">
                  <v:oval id="shape_0" fillcolor="white" stroked="t" o:allowincell="f" style="position:absolute;left:3914;top:351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93;top:408;width:233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;top:5063;width:2477;height:879">
                  <v:oval id="shape_0" fillcolor="white" stroked="t" o:allowincell="f" style="position:absolute;left:319;top:5063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5138;width:233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3;top:2108;width:2477;height:879">
                  <v:oval id="shape_0" fillcolor="white" stroked="t" o:allowincell="f" style="position:absolute;left:4073;top:2108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52;top:2175;width:234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0;top:3466;width:2476;height:879">
                  <v:oval id="shape_0" fillcolor="white" stroked="t" o:allowincell="f" style="position:absolute;left:5990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9;top:3543;width:230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6;top:522;width:1605;height:1394">
                  <v:oval id="shape_0" fillcolor="white" stroked="t" o:allowincell="f" style="position:absolute;left:9105;top:5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5,841" to="9265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001" to="942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161" to="9264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1161" to="942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6;top:1560;width:1604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0,830" to="8785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2108;width:2476;height:879">
                  <v:oval id="shape_0" fillcolor="white" stroked="t" o:allowincell="f" style="position:absolute;left:559;top:2108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8;top:2175;width:232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3466;width:2476;height:879">
                  <v:oval id="shape_0" fillcolor="white" stroked="t" o:allowincell="f" style="position:absolute;left:2157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36;top:3543;width:2322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4455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987" to="1756,50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3;top:1099;width:835;height:2378">
                  <v:line id="shape_0" from="3423,1371" to="4095,3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326" to="425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099" to="4178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101" to="425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5;top:1113;width:1139;height:2390">
                  <v:line id="shape_0" from="6271,1358" to="7264,3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90" to="6416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113" to="6157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13" to="6415,1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4;top:5063;width:2476;height:879">
                  <v:oval id="shape_0" fillcolor="white" stroked="t" o:allowincell="f" style="position:absolute;left:3674;top:5063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3;top:5138;width:23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4,4345" to="4711,5062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89;top:1234;width:282;height:865">
                  <v:line id="shape_0" from="5226,1487" to="5348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1471" to="5371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34" to="5199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234" to="5371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890;width:1517;height:1248">
                  <v:line id="shape_0" from="2411,1045" to="372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908" to="3833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891" to="392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890" to="3928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5;top:4512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26"/>
        </w:numPr>
        <w:ind w:left="357" w:hanging="357"/>
        <w:rPr/>
      </w:pPr>
      <w:r>
        <w:rPr/>
        <w:t>Identyfikacja aktorów.</w:t>
      </w:r>
    </w:p>
    <w:p>
      <w:pPr>
        <w:pStyle w:val="Normal"/>
        <w:numPr>
          <w:ilvl w:val="0"/>
          <w:numId w:val="26"/>
        </w:numPr>
        <w:spacing w:before="120" w:after="120"/>
        <w:ind w:left="357" w:hanging="357"/>
        <w:rPr/>
      </w:pPr>
      <w:r>
        <w:rPr/>
        <w:t>Określenie przypadków użycia:</w:t>
      </w:r>
    </w:p>
    <w:p>
      <w:pPr>
        <w:pStyle w:val="Header"/>
        <w:numPr>
          <w:ilvl w:val="0"/>
          <w:numId w:val="79"/>
        </w:numPr>
        <w:tabs>
          <w:tab w:val="clear" w:pos="4536"/>
          <w:tab w:val="clear" w:pos="9072"/>
        </w:tabs>
        <w:ind w:left="709" w:hanging="357"/>
        <w:rPr/>
      </w:pPr>
      <w:r>
        <w:rPr/>
        <w:t>zadania i funkcje wykonywane przez aktora,</w:t>
      </w:r>
    </w:p>
    <w:p>
      <w:pPr>
        <w:pStyle w:val="Header"/>
        <w:numPr>
          <w:ilvl w:val="0"/>
          <w:numId w:val="79"/>
        </w:numPr>
        <w:tabs>
          <w:tab w:val="clear" w:pos="4536"/>
          <w:tab w:val="clear" w:pos="9072"/>
        </w:tabs>
        <w:ind w:left="709" w:hanging="357"/>
        <w:rPr/>
      </w:pPr>
      <w:r>
        <w:rPr/>
        <w:t>konieczność wprowadzenie danych do systemu,</w:t>
      </w:r>
    </w:p>
    <w:p>
      <w:pPr>
        <w:pStyle w:val="Header"/>
        <w:numPr>
          <w:ilvl w:val="0"/>
          <w:numId w:val="79"/>
        </w:numPr>
        <w:tabs>
          <w:tab w:val="clear" w:pos="4536"/>
          <w:tab w:val="clear" w:pos="9072"/>
        </w:tabs>
        <w:ind w:left="709" w:hanging="357"/>
        <w:rPr/>
      </w:pPr>
      <w:r>
        <w:rPr/>
        <w:t>potrzeby informacyjne aktora, dane prezentowane przez system,</w:t>
      </w:r>
    </w:p>
    <w:p>
      <w:pPr>
        <w:pStyle w:val="Header"/>
        <w:numPr>
          <w:ilvl w:val="0"/>
          <w:numId w:val="79"/>
        </w:numPr>
        <w:tabs>
          <w:tab w:val="clear" w:pos="4536"/>
          <w:tab w:val="clear" w:pos="9072"/>
        </w:tabs>
        <w:ind w:left="709" w:hanging="357"/>
        <w:rPr/>
      </w:pPr>
      <w:r>
        <w:rPr/>
        <w:t>utrzymanie systemu (rozruch, zatrzymanie, konserwację).</w:t>
      </w:r>
    </w:p>
    <w:p>
      <w:pPr>
        <w:pStyle w:val="Normal"/>
        <w:numPr>
          <w:ilvl w:val="0"/>
          <w:numId w:val="26"/>
        </w:numPr>
        <w:spacing w:before="120" w:after="120"/>
        <w:ind w:left="357" w:hanging="357"/>
        <w:rPr/>
      </w:pPr>
      <w:r>
        <w:rPr/>
        <w:t>Uporządkowanie modelu – relacje między przypadkami: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ind w:left="709" w:hanging="425"/>
        <w:rPr/>
      </w:pPr>
      <w:r>
        <w:rPr/>
        <w:t>generalizacja (różne warianty osiągania celu),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ind w:left="709" w:hanging="425"/>
        <w:rPr/>
      </w:pPr>
      <w:r>
        <w:rPr/>
        <w:t>rozszerzenie (czynności opcjonalne),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ind w:left="709" w:hanging="425"/>
        <w:rPr/>
      </w:pPr>
      <w:r>
        <w:rPr/>
        <w:t>zawieranie (wykorzystanie cech wspólnych).</w:t>
      </w:r>
    </w:p>
    <w:p>
      <w:pPr>
        <w:pStyle w:val="Normal"/>
        <w:numPr>
          <w:ilvl w:val="0"/>
          <w:numId w:val="26"/>
        </w:numPr>
        <w:spacing w:before="120" w:after="0"/>
        <w:ind w:left="357" w:hanging="357"/>
        <w:rPr/>
      </w:pPr>
      <w:r>
        <w:rPr/>
        <w:t>Wyodrębnienie funkcji użytkownika.</w:t>
      </w:r>
    </w:p>
    <w:p>
      <w:pPr>
        <w:pStyle w:val="Normal"/>
        <w:numPr>
          <w:ilvl w:val="0"/>
          <w:numId w:val="26"/>
        </w:numPr>
        <w:spacing w:before="120" w:after="120"/>
        <w:ind w:left="357" w:hanging="357"/>
        <w:rPr/>
      </w:pPr>
      <w:r>
        <w:rPr/>
        <w:t xml:space="preserve">Budowa modelu dziedziny </w:t>
      </w:r>
      <w:r>
        <w:rPr>
          <w:rFonts w:eastAsia="Symbol" w:cs="Symbol" w:ascii="Symbol" w:hAnsi="Symbol"/>
        </w:rPr>
        <w:t></w:t>
      </w:r>
      <w:r>
        <w:rPr/>
        <w:t xml:space="preserve"> pomost do projektowania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ind w:left="709" w:hanging="425"/>
        <w:rPr/>
      </w:pPr>
      <w:r>
        <w:rPr/>
        <w:t>diagramy klas,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ind w:left="709" w:hanging="425"/>
        <w:rPr/>
      </w:pPr>
      <w:r>
        <w:rPr/>
        <w:t>diagramy stanów.</w:t>
      </w:r>
      <w:r>
        <w:br w:type="page"/>
      </w:r>
    </w:p>
    <w:p>
      <w:pPr>
        <w:pStyle w:val="Normal"/>
        <w:spacing w:before="120" w:after="0"/>
        <w:rPr/>
      </w:pPr>
      <w:r>
        <w:rPr>
          <w:u w:val="single"/>
        </w:rPr>
        <w:t>Uwagi</w:t>
      </w:r>
      <w:r>
        <w:rPr/>
        <w:t>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56" w:leader="none"/>
        </w:tabs>
        <w:spacing w:before="240" w:after="0"/>
        <w:ind w:left="459" w:hanging="476"/>
        <w:rPr/>
      </w:pPr>
      <w:r>
        <w:rPr/>
        <w:t>Przypadki użycia kwalifikuje się czasem jako: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biznesowe (procedury realizowane w przedsiębiorstwie),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ystemowe (interakcje użytkownika z oprogramowaniem).</w:t>
      </w:r>
    </w:p>
    <w:p>
      <w:pPr>
        <w:pStyle w:val="Normal"/>
        <w:spacing w:before="120" w:after="0"/>
        <w:ind w:left="456" w:hanging="0"/>
        <w:rPr/>
      </w:pPr>
      <w:r>
        <w:rPr/>
        <w:t xml:space="preserve">Przebieg projektu: biznesowe </w:t>
      </w:r>
      <w:r>
        <w:rPr>
          <w:rFonts w:eastAsia="Symbol" w:cs="Symbol" w:ascii="Symbol" w:hAnsi="Symbol"/>
        </w:rPr>
        <w:t></w:t>
      </w:r>
      <w:r>
        <w:rPr/>
        <w:t xml:space="preserve"> systemowe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56" w:leader="none"/>
        </w:tabs>
        <w:spacing w:before="240" w:after="0"/>
        <w:ind w:left="454" w:hanging="454"/>
        <w:rPr/>
      </w:pPr>
      <w:r>
        <w:rPr/>
        <w:t>Przypadki użycia nie dotykają problemów projektowych: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truktury danych,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współbieżności operacji,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truktury programu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56" w:leader="none"/>
        </w:tabs>
        <w:spacing w:before="240" w:after="0"/>
        <w:ind w:left="454" w:hanging="454"/>
        <w:rPr/>
      </w:pPr>
      <w:r>
        <w:rPr/>
        <w:t>Przypadki użycia nie giną po wyspecyfikowaniu wymagań: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ą podstawą opracowania scenariuszy testowania,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ą podstawą planowania przyrostowego procesu projektowego,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ą wzorcem zachowania, dla projektowanego systemu,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 xml:space="preserve">są elementem dokumentacji analitycznej. </w:t>
      </w:r>
    </w:p>
    <w:p>
      <w:pPr>
        <w:pStyle w:val="Normal"/>
        <w:spacing w:before="120" w:after="0"/>
        <w:ind w:left="456" w:hanging="0"/>
        <w:rPr/>
      </w:pPr>
      <w:r>
        <w:rPr/>
        <w:t>Przypadki użycia sterują całym procesem projektowym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Diagram aktywności (activity diagram)</w:t>
      </w:r>
    </w:p>
    <w:p>
      <w:pPr>
        <w:pStyle w:val="Normal"/>
        <w:rPr/>
      </w:pPr>
      <w:r>
        <w:rPr/>
        <w:t>Tworzy model opisujący kolejność wykonywania czynności.</w:t>
      </w:r>
    </w:p>
    <w:p>
      <w:pPr>
        <w:pStyle w:val="Normal"/>
        <w:rPr/>
      </w:pPr>
      <w:r>
        <w:rPr/>
        <w:t>Zastosowania: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before="120" w:after="0"/>
        <w:ind w:left="425" w:hanging="425"/>
        <w:rPr/>
      </w:pPr>
      <w:r>
        <w:rPr/>
        <w:t>graficzny zapis scenariusza,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ind w:left="425" w:hanging="425"/>
        <w:rPr/>
      </w:pPr>
      <w:r>
        <w:rPr/>
        <w:t>graficzny zapis schematu przepływu zadań (</w:t>
      </w:r>
      <w:r>
        <w:rPr>
          <w:i/>
          <w:iCs/>
          <w:lang w:val="en-US"/>
        </w:rPr>
        <w:t>workflow</w:t>
      </w:r>
      <w:r>
        <w:rPr/>
        <w:t>).</w:t>
      </w:r>
    </w:p>
    <w:p>
      <w:pPr>
        <w:pStyle w:val="Normal"/>
        <w:spacing w:before="120" w:after="0"/>
        <w:rPr/>
      </w:pPr>
      <w:r>
        <w:rPr/>
        <w:t>Sieć działań rozszerzona o możliwość zapisu akcji równoległych</w:t>
      </w:r>
    </w:p>
    <w:p>
      <w:pPr>
        <w:pStyle w:val="Normal"/>
        <w:rPr/>
      </w:pPr>
      <w:r>
        <w:rPr/>
        <w:t xml:space="preserve">(drobne zmiany notacyjne). 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5580</wp:posOffset>
                </wp:positionH>
                <wp:positionV relativeFrom="paragraph">
                  <wp:posOffset>181610</wp:posOffset>
                </wp:positionV>
                <wp:extent cx="3420110" cy="5208270"/>
                <wp:effectExtent l="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14.3pt;width:269.3pt;height:410.1pt" coordorigin="2308,286" coordsize="5386,8202">
                <v:group id="shape_0" style="position:absolute;left:3861;top:908;width:1794;height:854">
                  <v:shape id="shape_0" stroked="f" o:allowincell="f" style="position:absolute;left:3861;top:992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908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474;width:1796;height:854">
                  <v:shape id="shape_0" stroked="f" o:allowincell="f" style="position:absolute;left:3846;top:355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47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763" to="4801,2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2191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2019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5013" to="6840,5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355" to="6838,53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611" to="4788,6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6039" to="5642,60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437;width:1794;height:854">
                  <v:shape id="shape_0" stroked="f" o:allowincell="f" style="position:absolute;left:2736;top:6521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437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6039" to="3676,6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6039" to="3931,6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437;width:1796;height:854">
                  <v:shape id="shape_0" stroked="f" o:allowincell="f" style="position:absolute;left:4872;top:6521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437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6039" to="5814,6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6039" to="5812,6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760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8147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8147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232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292" to="3676,7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292" to="5814,7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720" to="5642,77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720" to="3846,7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720" to="5813,7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720" to="4788,8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875;width:1796;height:854">
                  <v:shape id="shape_0" stroked="f" o:allowincell="f" style="position:absolute;left:5898;top:2959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875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447" to="6839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4158;width:1796;height:854">
                  <v:shape id="shape_0" stroked="f" o:allowincell="f" style="position:absolute;left:5898;top:4242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4158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730" to="6840,4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704" to="4788,3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447" to="6840,2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329" to="4788,5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5098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286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481" to="4788,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dpowiedzialności</w:t>
      </w:r>
    </w:p>
    <w:p>
      <w:pPr>
        <w:pStyle w:val="Normal"/>
        <w:rPr/>
      </w:pPr>
      <w:r>
        <w:rPr/>
        <w:t>Diagram aktywności opisuje tylko kolejność wykonania czynności.</w:t>
      </w:r>
    </w:p>
    <w:p>
      <w:pPr>
        <w:pStyle w:val="Normal"/>
        <w:spacing w:before="240" w:after="120"/>
        <w:rPr/>
      </w:pPr>
      <w:r>
        <w:rPr/>
        <w:t>Odpowiedzialności za ich wykonanie można wskazać:</w:t>
      </w:r>
    </w:p>
    <w:p>
      <w:pPr>
        <w:pStyle w:val="Normal"/>
        <w:numPr>
          <w:ilvl w:val="0"/>
          <w:numId w:val="83"/>
        </w:numPr>
        <w:ind w:left="357" w:hanging="357"/>
        <w:rPr/>
      </w:pPr>
      <w:r>
        <w:rPr/>
        <w:t>za pomocą notki dołączonej do bloku czynności,</w:t>
      </w:r>
    </w:p>
    <w:p>
      <w:pPr>
        <w:pStyle w:val="Normal"/>
        <w:numPr>
          <w:ilvl w:val="0"/>
          <w:numId w:val="83"/>
        </w:numPr>
        <w:ind w:left="357" w:hanging="357"/>
        <w:rPr/>
      </w:pPr>
      <w:r>
        <w:rPr/>
        <w:t xml:space="preserve">dzieląc rysunek na boksy (pasy) przypisane do różnych podmiotów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92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9440" y="800640"/>
                            <a:ext cx="98820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8820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8200" cy="46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2711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0696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64772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880" y="1647360"/>
                            <a:ext cx="127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260080"/>
                            <a:ext cx="9885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212920"/>
                            <a:ext cx="988560" cy="47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78956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18356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3572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70520"/>
                            <a:ext cx="988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423720"/>
                            <a:ext cx="988560" cy="47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44872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7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7320" y="160020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2118960"/>
                            <a:ext cx="9885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9885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2000" y="3154680"/>
                            <a:ext cx="9885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107520"/>
                            <a:ext cx="9885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201840"/>
                            <a:ext cx="1013400" cy="47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080"/>
                              <a:ext cx="10126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012680" cy="470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64280" y="3437280"/>
                            <a:ext cx="164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856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315396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8600" y="4096440"/>
                            <a:ext cx="988200" cy="47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440"/>
                              <a:ext cx="98820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8200" cy="470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660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433188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7520" y="433188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1280" y="4143240"/>
                            <a:ext cx="10605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1280" y="4096440"/>
                            <a:ext cx="1060560" cy="47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720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5000" y="1365120"/>
                            <a:ext cx="7455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3813120"/>
                            <a:ext cx="1224360" cy="65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3640" cy="65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6080" y="720"/>
                              <a:ext cx="187920" cy="18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080" y="72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59160"/>
                              <a:ext cx="122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10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18864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38480" y="409644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74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7284;top:6896;width:296;height:295">
                  <v:shape id="shape_0" fillcolor="white" stroked="t" o:allowincell="f" style="position:absolute;left:72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3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206;top:1483;width:1556;height:740">
                  <v:shape id="shape_0" stroked="f" o:allowincell="f" style="position:absolute;left:3206;top:1557;width:1555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206;top:1483;width:1555;height:7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224" to="3959,2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59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817" to="5133,2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1;top:2817;width:200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781;width:155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707;width:1556;height:7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040" to="3948,3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1;top:3113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853" to="3205,1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963;width:1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90;width:1556;height:7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078" to="5726,4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41;top:274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3559;width:155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556;height:74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90;top:5190;width:155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5116;width:1556;height:74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265;width:1595;height:741">
                  <v:shape id="shape_0" stroked="f" o:allowincell="f" style="position:absolute;left:2508;top:5337;width:1594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265;width:1594;height:740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095,5635" to="6690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5189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3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0,6006" to="328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44;top:6673;width:1556;height:741">
                  <v:shape id="shape_0" stroked="f" o:allowincell="f" style="position:absolute;left:4244;top:6746;width:1555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244;top:6673;width:1555;height:740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280,6896" to="328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7044" to="424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1,7044" to="72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48;top:6747;width:166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8248;top:6673;width:1669;height:7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0,7044" to="8246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16;top:2372;width:117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8;top:6227;width:1928;height:1037">
                  <v:shape id="shape_0" stroked="f" o:allowincell="f" style="position:absolute;left:238;top:6227;width:1926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1869;top:6228;width:295;height:295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69,6228" to="2164,6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,6228" to="238,7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,7265" to="2164,7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,6228" to="1868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6524" to="2165,7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65,6673" to="283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biektu czynności</w:t>
      </w:r>
    </w:p>
    <w:p>
      <w:pPr>
        <w:pStyle w:val="Normal"/>
        <w:rPr/>
      </w:pPr>
      <w:r>
        <w:rPr/>
        <w:t>Diagram aktywności nie określa obiektów, których dotyczą czynności.</w:t>
      </w:r>
    </w:p>
    <w:p>
      <w:pPr>
        <w:pStyle w:val="Normal"/>
        <w:spacing w:before="240" w:after="120"/>
        <w:rPr/>
      </w:pPr>
      <w:r>
        <w:rPr/>
        <w:t>Obiekty te można jednak wskazać za pomocą dodatkowych symboli  połączonych z czynnością relacją zależności, np.: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2682240" cy="25406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360" cy="2540520"/>
                          <a:chOff x="0" y="0"/>
                          <a:chExt cx="2682360" cy="2540520"/>
                        </a:xfrm>
                      </wpg:grpSpPr>
                      <wpg:grpSp>
                        <wpg:cNvGrpSpPr/>
                        <wpg:grpSpPr>
                          <a:xfrm>
                            <a:off x="0" y="281880"/>
                            <a:ext cx="98820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8748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87480" cy="46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5000"/>
                            <a:ext cx="98820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8748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87480" cy="46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75240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0552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88120"/>
                            <a:ext cx="98820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8748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87480" cy="46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22586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1082160"/>
                            <a:ext cx="98820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1787400"/>
                            <a:ext cx="9882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127008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02320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11.2pt;height:200pt" coordorigin="2331,263" coordsize="4224,4000">
                <v:group id="shape_0" style="position:absolute;left:2331;top:707;width:1556;height:740">
                  <v:shape id="shape_0" stroked="f" o:allowincell="f" style="position:absolute;left:2331;top:781;width:155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2;top:707;width:1554;height:7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1893;width:1556;height:740">
                  <v:shape id="shape_0" stroked="f" o:allowincell="f" style="position:absolute;left:2331;top:1967;width:155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2;top:1893;width:1554;height:7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073,1448" to="3073,1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3,2634" to="3073,3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079;width:1556;height:740">
                  <v:shape id="shape_0" stroked="f" o:allowincell="f" style="position:absolute;left:2331;top:3153;width:155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2;top:3079;width:1554;height:7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073,3820" to="3073,4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3,263" to="3073,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9;top:1967;width:1555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9;top:3078;width:155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8,2263" to="4998,226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888,3449" to="4998,3449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Przedstawianie dokumentów i zbiorów, których dotyczą czynności, jest typowe przy modelowaniu przepływu zadań (</w:t>
      </w:r>
      <w:r>
        <w:rPr>
          <w:i/>
          <w:iCs/>
          <w:lang w:val="en-US"/>
        </w:rPr>
        <w:t>workflow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aktywności</w:t>
      </w:r>
    </w:p>
    <w:p>
      <w:pPr>
        <w:pStyle w:val="Normal"/>
        <w:spacing w:before="120" w:after="0"/>
        <w:rPr/>
      </w:pPr>
      <w:r>
        <w:rPr/>
        <w:t>Diagram aktywności jest pomocniczym modelem opisującym kolejność wykonania czynności (we wszystkich fazach).</w:t>
      </w:r>
    </w:p>
    <w:p>
      <w:pPr>
        <w:pStyle w:val="Normal"/>
        <w:numPr>
          <w:ilvl w:val="0"/>
          <w:numId w:val="75"/>
        </w:numPr>
        <w:spacing w:before="240" w:after="0"/>
        <w:rPr/>
      </w:pPr>
      <w:r>
        <w:rPr/>
        <w:t>Opis procesów biznesowych (</w:t>
      </w:r>
      <w:r>
        <w:rPr>
          <w:i/>
          <w:iCs/>
          <w:lang w:val="en-US"/>
        </w:rPr>
        <w:t>workflow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240" w:after="0"/>
        <w:rPr/>
      </w:pPr>
      <w:r>
        <w:rPr/>
        <w:t>Opis scenariuszy przypadków.</w:t>
      </w:r>
    </w:p>
    <w:p>
      <w:pPr>
        <w:pStyle w:val="Normal"/>
        <w:numPr>
          <w:ilvl w:val="0"/>
          <w:numId w:val="75"/>
        </w:numPr>
        <w:spacing w:before="240" w:after="0"/>
        <w:rPr/>
      </w:pPr>
      <w:r>
        <w:rPr/>
        <w:t>Zapis złożonych algorytmów wykonywanych przez metody obiektów (schemat przepływu sterowania)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spacing w:before="120" w:after="0"/>
        <w:rPr/>
      </w:pPr>
      <w:r>
        <w:rPr/>
        <w:t>Złożone diagramy można przedstawiać hierarchicznie: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eastAsia="Symbol" w:cs="Symbol" w:ascii="Symbol" w:hAnsi="Symbol"/>
        </w:rPr>
        <w:t></w:t>
      </w:r>
      <w:r>
        <w:rPr/>
        <w:tab/>
        <w:t>pojedyncza czynność diagramu wysokiego poziomu zawiera cały zestaw (pod-diagram) czynności niższego poziomu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Specyfikacje tekstowe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nazwa (np. rejestracja przyjęcia i obsługa dokumentu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identyfikator (np. PFP-PB3001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opis (np. opis kancelaryjnej obsługi spraw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użytkownicy (np. pracownik kancelarii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zdarzenia inicjujące (np. dostarczenie pisma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zdarzenia kończące i rezultaty (np. dokument zarejestrowany i dołączony do sprawy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przebieg główny (scenariusz podstawowy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przebiegi alternatywne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sytuacje wyjątkowe (np. dokument źle wypełniony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reguły (np. określenie daty przyjęcia dokumentu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funkcje użytkownika (np. utworzenie sprawy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dokumenty i produkty (lista dokumentów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uwagi i otwarte pytania (</w:t>
      </w:r>
      <w:r>
        <w:rPr>
          <w:b/>
          <w:bCs/>
        </w:rPr>
        <w:t>b. ważny punkt!</w:t>
      </w:r>
      <w:r>
        <w:rPr/>
        <w:t>),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diagram aktywności (punkt opcjonal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folie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Inżynieria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56"/>
        </w:tabs>
        <w:ind w:left="185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644"/>
        </w:tabs>
        <w:ind w:left="641" w:hanging="357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1908"/>
        </w:tabs>
        <w:ind w:left="1905" w:hanging="357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bullet"/>
      <w:lvlText w:val="–"/>
      <w:lvlJc w:val="left"/>
      <w:pPr>
        <w:tabs>
          <w:tab w:val="num" w:pos="1636"/>
        </w:tabs>
        <w:ind w:left="1633" w:hanging="357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Times New Roman" w:hAnsi="Times New Roman" w:eastAsia="Times New Roman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89z6">
    <w:name w:val="WW8Num89z6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Times New Roman" w:hAnsi="Times New Roman" w:eastAsia="Times New Roman" w:cs="Times New Roman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0">
    <w:name w:val="WW8Num108z0"/>
    <w:qFormat/>
    <w:rPr>
      <w:rFonts w:cs="Courier New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Times New Roman" w:hAnsi="Times New Roman" w:eastAsia="Times New Roman" w:cs="Times New Roman"/>
    </w:rPr>
  </w:style>
  <w:style w:type="character" w:styleId="WW8Num111z6">
    <w:name w:val="WW8Num111z6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eastAsia="Times New Roman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Times New Roman" w:hAnsi="Times New Roman" w:eastAsia="Times New Roman" w:cs="Times New Roman"/>
    </w:rPr>
  </w:style>
  <w:style w:type="character" w:styleId="WW8Num125z6">
    <w:name w:val="WW8Num125z6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Times New Roman" w:hAnsi="Times New Roman" w:eastAsia="Times New Roman" w:cs="Times New Roman"/>
    </w:rPr>
  </w:style>
  <w:style w:type="character" w:styleId="WW8Num146z6">
    <w:name w:val="WW8Num146z6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4z2">
    <w:name w:val="WW8Num164z2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>
      <w:rFonts w:ascii="Wingdings" w:hAnsi="Wingdings" w:eastAsia="Times New Roman" w:cs="Times New Roman"/>
    </w:rPr>
  </w:style>
  <w:style w:type="character" w:styleId="WW8Num188z1">
    <w:name w:val="WW8Num188z1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1">
    <w:name w:val="WW8Num191z1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Courier New" w:hAnsi="Courier New" w:cs="Courier New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2:28:00Z</dcterms:created>
  <dc:creator>Krzysztof Sacha</dc:creator>
  <dc:description/>
  <dc:language>en-US</dc:language>
  <cp:lastModifiedBy>Krzysztof Sacha</cp:lastModifiedBy>
  <cp:lastPrinted>2003-10-21T14:02:00Z</cp:lastPrinted>
  <dcterms:modified xsi:type="dcterms:W3CDTF">2003-11-28T16:39:00Z</dcterms:modified>
  <cp:revision>23</cp:revision>
  <dc:subject/>
  <dc:title>1</dc:title>
</cp:coreProperties>
</file>